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5050" cy="38004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960" cy="3800520"/>
                          <a:chOff x="0" y="0"/>
                          <a:chExt cx="6114960" cy="3800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4960" cy="38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170640"/>
                            <a:ext cx="720" cy="345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2092320"/>
                            <a:ext cx="567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492200"/>
                            <a:ext cx="1553760" cy="10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2" h="2027">
                                <a:moveTo>
                                  <a:pt x="0" y="226"/>
                                </a:moveTo>
                                <a:lnTo>
                                  <a:pt x="123" y="511"/>
                                </a:lnTo>
                                <a:lnTo>
                                  <a:pt x="247" y="771"/>
                                </a:lnTo>
                                <a:lnTo>
                                  <a:pt x="370" y="1007"/>
                                </a:lnTo>
                                <a:lnTo>
                                  <a:pt x="493" y="1218"/>
                                </a:lnTo>
                                <a:lnTo>
                                  <a:pt x="617" y="1405"/>
                                </a:lnTo>
                                <a:lnTo>
                                  <a:pt x="740" y="1567"/>
                                </a:lnTo>
                                <a:lnTo>
                                  <a:pt x="863" y="1705"/>
                                </a:lnTo>
                                <a:lnTo>
                                  <a:pt x="986" y="1818"/>
                                </a:lnTo>
                                <a:lnTo>
                                  <a:pt x="1110" y="1907"/>
                                </a:lnTo>
                                <a:lnTo>
                                  <a:pt x="1233" y="1972"/>
                                </a:lnTo>
                                <a:lnTo>
                                  <a:pt x="1356" y="2012"/>
                                </a:lnTo>
                                <a:lnTo>
                                  <a:pt x="1480" y="2027"/>
                                </a:lnTo>
                                <a:lnTo>
                                  <a:pt x="1603" y="2018"/>
                                </a:lnTo>
                                <a:lnTo>
                                  <a:pt x="1726" y="1985"/>
                                </a:lnTo>
                                <a:lnTo>
                                  <a:pt x="1849" y="1927"/>
                                </a:lnTo>
                                <a:lnTo>
                                  <a:pt x="1973" y="1844"/>
                                </a:lnTo>
                                <a:lnTo>
                                  <a:pt x="2096" y="1737"/>
                                </a:lnTo>
                                <a:lnTo>
                                  <a:pt x="2219" y="1606"/>
                                </a:lnTo>
                                <a:lnTo>
                                  <a:pt x="2343" y="1450"/>
                                </a:lnTo>
                                <a:lnTo>
                                  <a:pt x="2466" y="1269"/>
                                </a:lnTo>
                                <a:lnTo>
                                  <a:pt x="2589" y="1065"/>
                                </a:lnTo>
                                <a:lnTo>
                                  <a:pt x="2712" y="835"/>
                                </a:lnTo>
                                <a:lnTo>
                                  <a:pt x="2836" y="581"/>
                                </a:lnTo>
                                <a:lnTo>
                                  <a:pt x="2959" y="303"/>
                                </a:lnTo>
                                <a:lnTo>
                                  <a:pt x="3082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991800"/>
                            <a:ext cx="1553760" cy="150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2" h="2985">
                                <a:moveTo>
                                  <a:pt x="0" y="2815"/>
                                </a:moveTo>
                                <a:lnTo>
                                  <a:pt x="123" y="2878"/>
                                </a:lnTo>
                                <a:lnTo>
                                  <a:pt x="247" y="2927"/>
                                </a:lnTo>
                                <a:lnTo>
                                  <a:pt x="370" y="2961"/>
                                </a:lnTo>
                                <a:lnTo>
                                  <a:pt x="493" y="2980"/>
                                </a:lnTo>
                                <a:lnTo>
                                  <a:pt x="617" y="2985"/>
                                </a:lnTo>
                                <a:lnTo>
                                  <a:pt x="740" y="2975"/>
                                </a:lnTo>
                                <a:lnTo>
                                  <a:pt x="863" y="2950"/>
                                </a:lnTo>
                                <a:lnTo>
                                  <a:pt x="986" y="2911"/>
                                </a:lnTo>
                                <a:lnTo>
                                  <a:pt x="1110" y="2857"/>
                                </a:lnTo>
                                <a:lnTo>
                                  <a:pt x="1233" y="2789"/>
                                </a:lnTo>
                                <a:lnTo>
                                  <a:pt x="1356" y="2705"/>
                                </a:lnTo>
                                <a:lnTo>
                                  <a:pt x="1480" y="2607"/>
                                </a:lnTo>
                                <a:lnTo>
                                  <a:pt x="1603" y="2495"/>
                                </a:lnTo>
                                <a:lnTo>
                                  <a:pt x="1726" y="2368"/>
                                </a:lnTo>
                                <a:lnTo>
                                  <a:pt x="1849" y="2226"/>
                                </a:lnTo>
                                <a:lnTo>
                                  <a:pt x="1973" y="2069"/>
                                </a:lnTo>
                                <a:lnTo>
                                  <a:pt x="2096" y="1898"/>
                                </a:lnTo>
                                <a:lnTo>
                                  <a:pt x="2219" y="1712"/>
                                </a:lnTo>
                                <a:lnTo>
                                  <a:pt x="2343" y="1511"/>
                                </a:lnTo>
                                <a:lnTo>
                                  <a:pt x="2466" y="1296"/>
                                </a:lnTo>
                                <a:lnTo>
                                  <a:pt x="2589" y="1066"/>
                                </a:lnTo>
                                <a:lnTo>
                                  <a:pt x="2712" y="822"/>
                                </a:lnTo>
                                <a:lnTo>
                                  <a:pt x="2836" y="562"/>
                                </a:lnTo>
                                <a:lnTo>
                                  <a:pt x="2959" y="289"/>
                                </a:lnTo>
                                <a:lnTo>
                                  <a:pt x="3082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91240"/>
                            <a:ext cx="1553760" cy="139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2" h="2765">
                                <a:moveTo>
                                  <a:pt x="0" y="0"/>
                                </a:moveTo>
                                <a:lnTo>
                                  <a:pt x="123" y="277"/>
                                </a:lnTo>
                                <a:lnTo>
                                  <a:pt x="247" y="540"/>
                                </a:lnTo>
                                <a:lnTo>
                                  <a:pt x="370" y="788"/>
                                </a:lnTo>
                                <a:lnTo>
                                  <a:pt x="493" y="1022"/>
                                </a:lnTo>
                                <a:lnTo>
                                  <a:pt x="617" y="1241"/>
                                </a:lnTo>
                                <a:lnTo>
                                  <a:pt x="740" y="1445"/>
                                </a:lnTo>
                                <a:lnTo>
                                  <a:pt x="863" y="1634"/>
                                </a:lnTo>
                                <a:lnTo>
                                  <a:pt x="986" y="1809"/>
                                </a:lnTo>
                                <a:lnTo>
                                  <a:pt x="1110" y="1969"/>
                                </a:lnTo>
                                <a:lnTo>
                                  <a:pt x="1233" y="2115"/>
                                </a:lnTo>
                                <a:lnTo>
                                  <a:pt x="1356" y="2246"/>
                                </a:lnTo>
                                <a:lnTo>
                                  <a:pt x="1480" y="2362"/>
                                </a:lnTo>
                                <a:lnTo>
                                  <a:pt x="1603" y="2463"/>
                                </a:lnTo>
                                <a:lnTo>
                                  <a:pt x="1726" y="2550"/>
                                </a:lnTo>
                                <a:lnTo>
                                  <a:pt x="1849" y="2622"/>
                                </a:lnTo>
                                <a:lnTo>
                                  <a:pt x="1973" y="2680"/>
                                </a:lnTo>
                                <a:lnTo>
                                  <a:pt x="2096" y="2723"/>
                                </a:lnTo>
                                <a:lnTo>
                                  <a:pt x="2219" y="2751"/>
                                </a:lnTo>
                                <a:lnTo>
                                  <a:pt x="2343" y="2765"/>
                                </a:lnTo>
                                <a:lnTo>
                                  <a:pt x="2466" y="2763"/>
                                </a:lnTo>
                                <a:lnTo>
                                  <a:pt x="2589" y="2748"/>
                                </a:lnTo>
                                <a:lnTo>
                                  <a:pt x="2712" y="2717"/>
                                </a:lnTo>
                                <a:lnTo>
                                  <a:pt x="2836" y="2672"/>
                                </a:lnTo>
                                <a:lnTo>
                                  <a:pt x="2959" y="2612"/>
                                </a:lnTo>
                                <a:lnTo>
                                  <a:pt x="3082" y="2538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120" y="1508040"/>
                            <a:ext cx="1482120" cy="87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9" h="1740">
                                <a:moveTo>
                                  <a:pt x="0" y="7"/>
                                </a:moveTo>
                                <a:lnTo>
                                  <a:pt x="118" y="274"/>
                                </a:lnTo>
                                <a:lnTo>
                                  <a:pt x="235" y="518"/>
                                </a:lnTo>
                                <a:lnTo>
                                  <a:pt x="353" y="741"/>
                                </a:lnTo>
                                <a:lnTo>
                                  <a:pt x="471" y="941"/>
                                </a:lnTo>
                                <a:lnTo>
                                  <a:pt x="588" y="1119"/>
                                </a:lnTo>
                                <a:lnTo>
                                  <a:pt x="706" y="1274"/>
                                </a:lnTo>
                                <a:lnTo>
                                  <a:pt x="823" y="1407"/>
                                </a:lnTo>
                                <a:lnTo>
                                  <a:pt x="941" y="1518"/>
                                </a:lnTo>
                                <a:lnTo>
                                  <a:pt x="1058" y="1607"/>
                                </a:lnTo>
                                <a:lnTo>
                                  <a:pt x="1176" y="1674"/>
                                </a:lnTo>
                                <a:lnTo>
                                  <a:pt x="1293" y="1718"/>
                                </a:lnTo>
                                <a:lnTo>
                                  <a:pt x="1411" y="1740"/>
                                </a:lnTo>
                                <a:lnTo>
                                  <a:pt x="1529" y="1740"/>
                                </a:lnTo>
                                <a:lnTo>
                                  <a:pt x="1646" y="1717"/>
                                </a:lnTo>
                                <a:lnTo>
                                  <a:pt x="1764" y="1672"/>
                                </a:lnTo>
                                <a:lnTo>
                                  <a:pt x="1881" y="1605"/>
                                </a:lnTo>
                                <a:lnTo>
                                  <a:pt x="1999" y="1516"/>
                                </a:lnTo>
                                <a:lnTo>
                                  <a:pt x="2116" y="1404"/>
                                </a:lnTo>
                                <a:lnTo>
                                  <a:pt x="2234" y="1270"/>
                                </a:lnTo>
                                <a:lnTo>
                                  <a:pt x="2351" y="1114"/>
                                </a:lnTo>
                                <a:lnTo>
                                  <a:pt x="2469" y="936"/>
                                </a:lnTo>
                                <a:lnTo>
                                  <a:pt x="2587" y="735"/>
                                </a:lnTo>
                                <a:lnTo>
                                  <a:pt x="2704" y="513"/>
                                </a:lnTo>
                                <a:lnTo>
                                  <a:pt x="2822" y="267"/>
                                </a:lnTo>
                                <a:lnTo>
                                  <a:pt x="2939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120" y="842760"/>
                            <a:ext cx="1482120" cy="182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9" h="3620">
                                <a:moveTo>
                                  <a:pt x="0" y="3602"/>
                                </a:moveTo>
                                <a:lnTo>
                                  <a:pt x="118" y="3618"/>
                                </a:lnTo>
                                <a:lnTo>
                                  <a:pt x="235" y="3620"/>
                                </a:lnTo>
                                <a:lnTo>
                                  <a:pt x="353" y="3609"/>
                                </a:lnTo>
                                <a:lnTo>
                                  <a:pt x="471" y="3585"/>
                                </a:lnTo>
                                <a:lnTo>
                                  <a:pt x="588" y="3548"/>
                                </a:lnTo>
                                <a:lnTo>
                                  <a:pt x="706" y="3497"/>
                                </a:lnTo>
                                <a:lnTo>
                                  <a:pt x="823" y="3433"/>
                                </a:lnTo>
                                <a:lnTo>
                                  <a:pt x="941" y="3356"/>
                                </a:lnTo>
                                <a:lnTo>
                                  <a:pt x="1058" y="3265"/>
                                </a:lnTo>
                                <a:lnTo>
                                  <a:pt x="1176" y="3161"/>
                                </a:lnTo>
                                <a:lnTo>
                                  <a:pt x="1293" y="3044"/>
                                </a:lnTo>
                                <a:lnTo>
                                  <a:pt x="1411" y="2913"/>
                                </a:lnTo>
                                <a:lnTo>
                                  <a:pt x="1529" y="2769"/>
                                </a:lnTo>
                                <a:lnTo>
                                  <a:pt x="1646" y="2611"/>
                                </a:lnTo>
                                <a:lnTo>
                                  <a:pt x="1764" y="2441"/>
                                </a:lnTo>
                                <a:lnTo>
                                  <a:pt x="1881" y="2257"/>
                                </a:lnTo>
                                <a:lnTo>
                                  <a:pt x="1999" y="2059"/>
                                </a:lnTo>
                                <a:lnTo>
                                  <a:pt x="2116" y="1848"/>
                                </a:lnTo>
                                <a:lnTo>
                                  <a:pt x="2234" y="1624"/>
                                </a:lnTo>
                                <a:lnTo>
                                  <a:pt x="2351" y="1387"/>
                                </a:lnTo>
                                <a:lnTo>
                                  <a:pt x="2469" y="1136"/>
                                </a:lnTo>
                                <a:lnTo>
                                  <a:pt x="2587" y="872"/>
                                </a:lnTo>
                                <a:lnTo>
                                  <a:pt x="2704" y="595"/>
                                </a:lnTo>
                                <a:lnTo>
                                  <a:pt x="2822" y="304"/>
                                </a:lnTo>
                                <a:lnTo>
                                  <a:pt x="2939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120" y="829440"/>
                            <a:ext cx="1482120" cy="18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9" h="3613">
                                <a:moveTo>
                                  <a:pt x="0" y="0"/>
                                </a:moveTo>
                                <a:lnTo>
                                  <a:pt x="118" y="304"/>
                                </a:lnTo>
                                <a:lnTo>
                                  <a:pt x="235" y="595"/>
                                </a:lnTo>
                                <a:lnTo>
                                  <a:pt x="353" y="872"/>
                                </a:lnTo>
                                <a:lnTo>
                                  <a:pt x="471" y="1135"/>
                                </a:lnTo>
                                <a:lnTo>
                                  <a:pt x="588" y="1386"/>
                                </a:lnTo>
                                <a:lnTo>
                                  <a:pt x="706" y="1623"/>
                                </a:lnTo>
                                <a:lnTo>
                                  <a:pt x="823" y="1847"/>
                                </a:lnTo>
                                <a:lnTo>
                                  <a:pt x="941" y="2057"/>
                                </a:lnTo>
                                <a:lnTo>
                                  <a:pt x="1058" y="2254"/>
                                </a:lnTo>
                                <a:lnTo>
                                  <a:pt x="1176" y="2438"/>
                                </a:lnTo>
                                <a:lnTo>
                                  <a:pt x="1293" y="2608"/>
                                </a:lnTo>
                                <a:lnTo>
                                  <a:pt x="1411" y="2765"/>
                                </a:lnTo>
                                <a:lnTo>
                                  <a:pt x="1529" y="2909"/>
                                </a:lnTo>
                                <a:lnTo>
                                  <a:pt x="1646" y="3040"/>
                                </a:lnTo>
                                <a:lnTo>
                                  <a:pt x="1764" y="3157"/>
                                </a:lnTo>
                                <a:lnTo>
                                  <a:pt x="1881" y="3260"/>
                                </a:lnTo>
                                <a:lnTo>
                                  <a:pt x="1999" y="3351"/>
                                </a:lnTo>
                                <a:lnTo>
                                  <a:pt x="2116" y="3428"/>
                                </a:lnTo>
                                <a:lnTo>
                                  <a:pt x="2234" y="3492"/>
                                </a:lnTo>
                                <a:lnTo>
                                  <a:pt x="2351" y="3542"/>
                                </a:lnTo>
                                <a:lnTo>
                                  <a:pt x="2469" y="3579"/>
                                </a:lnTo>
                                <a:lnTo>
                                  <a:pt x="2587" y="3603"/>
                                </a:lnTo>
                                <a:lnTo>
                                  <a:pt x="2704" y="3613"/>
                                </a:lnTo>
                                <a:lnTo>
                                  <a:pt x="2822" y="3611"/>
                                </a:lnTo>
                                <a:lnTo>
                                  <a:pt x="2939" y="3594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240" y="1584360"/>
                            <a:ext cx="1336680" cy="75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1498">
                                <a:moveTo>
                                  <a:pt x="0" y="0"/>
                                </a:moveTo>
                                <a:lnTo>
                                  <a:pt x="106" y="229"/>
                                </a:lnTo>
                                <a:lnTo>
                                  <a:pt x="212" y="438"/>
                                </a:lnTo>
                                <a:lnTo>
                                  <a:pt x="319" y="629"/>
                                </a:lnTo>
                                <a:lnTo>
                                  <a:pt x="425" y="800"/>
                                </a:lnTo>
                                <a:lnTo>
                                  <a:pt x="531" y="953"/>
                                </a:lnTo>
                                <a:lnTo>
                                  <a:pt x="637" y="1087"/>
                                </a:lnTo>
                                <a:lnTo>
                                  <a:pt x="743" y="1202"/>
                                </a:lnTo>
                                <a:lnTo>
                                  <a:pt x="849" y="1299"/>
                                </a:lnTo>
                                <a:lnTo>
                                  <a:pt x="955" y="1376"/>
                                </a:lnTo>
                                <a:lnTo>
                                  <a:pt x="1061" y="1435"/>
                                </a:lnTo>
                                <a:lnTo>
                                  <a:pt x="1167" y="1475"/>
                                </a:lnTo>
                                <a:lnTo>
                                  <a:pt x="1273" y="1496"/>
                                </a:lnTo>
                                <a:lnTo>
                                  <a:pt x="1379" y="1498"/>
                                </a:lnTo>
                                <a:lnTo>
                                  <a:pt x="1486" y="1482"/>
                                </a:lnTo>
                                <a:lnTo>
                                  <a:pt x="1592" y="1446"/>
                                </a:lnTo>
                                <a:lnTo>
                                  <a:pt x="1698" y="1392"/>
                                </a:lnTo>
                                <a:lnTo>
                                  <a:pt x="1804" y="1319"/>
                                </a:lnTo>
                                <a:lnTo>
                                  <a:pt x="1910" y="1227"/>
                                </a:lnTo>
                                <a:lnTo>
                                  <a:pt x="2016" y="1116"/>
                                </a:lnTo>
                                <a:lnTo>
                                  <a:pt x="2122" y="986"/>
                                </a:lnTo>
                                <a:lnTo>
                                  <a:pt x="2228" y="838"/>
                                </a:lnTo>
                                <a:lnTo>
                                  <a:pt x="2334" y="671"/>
                                </a:lnTo>
                                <a:lnTo>
                                  <a:pt x="2440" y="484"/>
                                </a:lnTo>
                                <a:lnTo>
                                  <a:pt x="2546" y="280"/>
                                </a:lnTo>
                                <a:lnTo>
                                  <a:pt x="2652" y="5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240" y="842760"/>
                            <a:ext cx="1336680" cy="190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3767">
                                <a:moveTo>
                                  <a:pt x="0" y="3767"/>
                                </a:moveTo>
                                <a:lnTo>
                                  <a:pt x="106" y="3751"/>
                                </a:lnTo>
                                <a:lnTo>
                                  <a:pt x="212" y="3725"/>
                                </a:lnTo>
                                <a:lnTo>
                                  <a:pt x="319" y="3687"/>
                                </a:lnTo>
                                <a:lnTo>
                                  <a:pt x="425" y="3637"/>
                                </a:lnTo>
                                <a:lnTo>
                                  <a:pt x="531" y="3577"/>
                                </a:lnTo>
                                <a:lnTo>
                                  <a:pt x="637" y="3505"/>
                                </a:lnTo>
                                <a:lnTo>
                                  <a:pt x="743" y="3422"/>
                                </a:lnTo>
                                <a:lnTo>
                                  <a:pt x="849" y="3328"/>
                                </a:lnTo>
                                <a:lnTo>
                                  <a:pt x="955" y="3222"/>
                                </a:lnTo>
                                <a:lnTo>
                                  <a:pt x="1061" y="3105"/>
                                </a:lnTo>
                                <a:lnTo>
                                  <a:pt x="1167" y="2977"/>
                                </a:lnTo>
                                <a:lnTo>
                                  <a:pt x="1273" y="2838"/>
                                </a:lnTo>
                                <a:lnTo>
                                  <a:pt x="1379" y="2687"/>
                                </a:lnTo>
                                <a:lnTo>
                                  <a:pt x="1486" y="2525"/>
                                </a:lnTo>
                                <a:lnTo>
                                  <a:pt x="1592" y="2352"/>
                                </a:lnTo>
                                <a:lnTo>
                                  <a:pt x="1698" y="2167"/>
                                </a:lnTo>
                                <a:lnTo>
                                  <a:pt x="1804" y="1972"/>
                                </a:lnTo>
                                <a:lnTo>
                                  <a:pt x="1910" y="1765"/>
                                </a:lnTo>
                                <a:lnTo>
                                  <a:pt x="2016" y="1546"/>
                                </a:lnTo>
                                <a:lnTo>
                                  <a:pt x="2122" y="1317"/>
                                </a:lnTo>
                                <a:lnTo>
                                  <a:pt x="2228" y="1076"/>
                                </a:lnTo>
                                <a:lnTo>
                                  <a:pt x="2334" y="824"/>
                                </a:lnTo>
                                <a:lnTo>
                                  <a:pt x="2440" y="561"/>
                                </a:lnTo>
                                <a:lnTo>
                                  <a:pt x="2546" y="286"/>
                                </a:lnTo>
                                <a:lnTo>
                                  <a:pt x="2652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240" y="831240"/>
                            <a:ext cx="1336680" cy="193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3839">
                                <a:moveTo>
                                  <a:pt x="0" y="0"/>
                                </a:moveTo>
                                <a:lnTo>
                                  <a:pt x="106" y="289"/>
                                </a:lnTo>
                                <a:lnTo>
                                  <a:pt x="212" y="566"/>
                                </a:lnTo>
                                <a:lnTo>
                                  <a:pt x="319" y="832"/>
                                </a:lnTo>
                                <a:lnTo>
                                  <a:pt x="425" y="1087"/>
                                </a:lnTo>
                                <a:lnTo>
                                  <a:pt x="531" y="1331"/>
                                </a:lnTo>
                                <a:lnTo>
                                  <a:pt x="637" y="1564"/>
                                </a:lnTo>
                                <a:lnTo>
                                  <a:pt x="743" y="1785"/>
                                </a:lnTo>
                                <a:lnTo>
                                  <a:pt x="849" y="1995"/>
                                </a:lnTo>
                                <a:lnTo>
                                  <a:pt x="955" y="2193"/>
                                </a:lnTo>
                                <a:lnTo>
                                  <a:pt x="1061" y="2381"/>
                                </a:lnTo>
                                <a:lnTo>
                                  <a:pt x="1167" y="2557"/>
                                </a:lnTo>
                                <a:lnTo>
                                  <a:pt x="1273" y="2722"/>
                                </a:lnTo>
                                <a:lnTo>
                                  <a:pt x="1379" y="2875"/>
                                </a:lnTo>
                                <a:lnTo>
                                  <a:pt x="1486" y="3018"/>
                                </a:lnTo>
                                <a:lnTo>
                                  <a:pt x="1592" y="3149"/>
                                </a:lnTo>
                                <a:lnTo>
                                  <a:pt x="1698" y="3268"/>
                                </a:lnTo>
                                <a:lnTo>
                                  <a:pt x="1804" y="3377"/>
                                </a:lnTo>
                                <a:lnTo>
                                  <a:pt x="1910" y="3474"/>
                                </a:lnTo>
                                <a:lnTo>
                                  <a:pt x="2016" y="3560"/>
                                </a:lnTo>
                                <a:lnTo>
                                  <a:pt x="2122" y="3635"/>
                                </a:lnTo>
                                <a:lnTo>
                                  <a:pt x="2228" y="3698"/>
                                </a:lnTo>
                                <a:lnTo>
                                  <a:pt x="2334" y="3751"/>
                                </a:lnTo>
                                <a:lnTo>
                                  <a:pt x="2440" y="3791"/>
                                </a:lnTo>
                                <a:lnTo>
                                  <a:pt x="2546" y="3821"/>
                                </a:lnTo>
                                <a:lnTo>
                                  <a:pt x="2652" y="3839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1687680"/>
                            <a:ext cx="1301040" cy="72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1" h="1436">
                                <a:moveTo>
                                  <a:pt x="0" y="0"/>
                                </a:moveTo>
                                <a:lnTo>
                                  <a:pt x="104" y="217"/>
                                </a:lnTo>
                                <a:lnTo>
                                  <a:pt x="207" y="417"/>
                                </a:lnTo>
                                <a:lnTo>
                                  <a:pt x="310" y="599"/>
                                </a:lnTo>
                                <a:lnTo>
                                  <a:pt x="413" y="762"/>
                                </a:lnTo>
                                <a:lnTo>
                                  <a:pt x="517" y="909"/>
                                </a:lnTo>
                                <a:lnTo>
                                  <a:pt x="620" y="1037"/>
                                </a:lnTo>
                                <a:lnTo>
                                  <a:pt x="723" y="1147"/>
                                </a:lnTo>
                                <a:lnTo>
                                  <a:pt x="826" y="1240"/>
                                </a:lnTo>
                                <a:lnTo>
                                  <a:pt x="929" y="1315"/>
                                </a:lnTo>
                                <a:lnTo>
                                  <a:pt x="1033" y="1372"/>
                                </a:lnTo>
                                <a:lnTo>
                                  <a:pt x="1136" y="1411"/>
                                </a:lnTo>
                                <a:lnTo>
                                  <a:pt x="1239" y="1432"/>
                                </a:lnTo>
                                <a:lnTo>
                                  <a:pt x="1342" y="1436"/>
                                </a:lnTo>
                                <a:lnTo>
                                  <a:pt x="1446" y="1421"/>
                                </a:lnTo>
                                <a:lnTo>
                                  <a:pt x="1549" y="1389"/>
                                </a:lnTo>
                                <a:lnTo>
                                  <a:pt x="1652" y="1339"/>
                                </a:lnTo>
                                <a:lnTo>
                                  <a:pt x="1755" y="1271"/>
                                </a:lnTo>
                                <a:lnTo>
                                  <a:pt x="1858" y="1186"/>
                                </a:lnTo>
                                <a:lnTo>
                                  <a:pt x="1962" y="1082"/>
                                </a:lnTo>
                                <a:lnTo>
                                  <a:pt x="2065" y="961"/>
                                </a:lnTo>
                                <a:lnTo>
                                  <a:pt x="2168" y="822"/>
                                </a:lnTo>
                                <a:lnTo>
                                  <a:pt x="2271" y="665"/>
                                </a:lnTo>
                                <a:lnTo>
                                  <a:pt x="2375" y="490"/>
                                </a:lnTo>
                                <a:lnTo>
                                  <a:pt x="2478" y="297"/>
                                </a:lnTo>
                                <a:lnTo>
                                  <a:pt x="2581" y="87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1229400"/>
                            <a:ext cx="1301040" cy="144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1" h="2855">
                                <a:moveTo>
                                  <a:pt x="0" y="2836"/>
                                </a:moveTo>
                                <a:lnTo>
                                  <a:pt x="104" y="2851"/>
                                </a:lnTo>
                                <a:lnTo>
                                  <a:pt x="207" y="2855"/>
                                </a:lnTo>
                                <a:lnTo>
                                  <a:pt x="310" y="2848"/>
                                </a:lnTo>
                                <a:lnTo>
                                  <a:pt x="413" y="2830"/>
                                </a:lnTo>
                                <a:lnTo>
                                  <a:pt x="517" y="2802"/>
                                </a:lnTo>
                                <a:lnTo>
                                  <a:pt x="620" y="2763"/>
                                </a:lnTo>
                                <a:lnTo>
                                  <a:pt x="723" y="2714"/>
                                </a:lnTo>
                                <a:lnTo>
                                  <a:pt x="826" y="2654"/>
                                </a:lnTo>
                                <a:lnTo>
                                  <a:pt x="929" y="2583"/>
                                </a:lnTo>
                                <a:lnTo>
                                  <a:pt x="1033" y="2502"/>
                                </a:lnTo>
                                <a:lnTo>
                                  <a:pt x="1136" y="2410"/>
                                </a:lnTo>
                                <a:lnTo>
                                  <a:pt x="1239" y="2307"/>
                                </a:lnTo>
                                <a:lnTo>
                                  <a:pt x="1342" y="2193"/>
                                </a:lnTo>
                                <a:lnTo>
                                  <a:pt x="1446" y="2069"/>
                                </a:lnTo>
                                <a:lnTo>
                                  <a:pt x="1549" y="1934"/>
                                </a:lnTo>
                                <a:lnTo>
                                  <a:pt x="1652" y="1789"/>
                                </a:lnTo>
                                <a:lnTo>
                                  <a:pt x="1755" y="1633"/>
                                </a:lnTo>
                                <a:lnTo>
                                  <a:pt x="1858" y="1466"/>
                                </a:lnTo>
                                <a:lnTo>
                                  <a:pt x="1962" y="1289"/>
                                </a:lnTo>
                                <a:lnTo>
                                  <a:pt x="2065" y="1100"/>
                                </a:lnTo>
                                <a:lnTo>
                                  <a:pt x="2168" y="902"/>
                                </a:lnTo>
                                <a:lnTo>
                                  <a:pt x="2271" y="692"/>
                                </a:lnTo>
                                <a:lnTo>
                                  <a:pt x="2375" y="472"/>
                                </a:lnTo>
                                <a:lnTo>
                                  <a:pt x="2478" y="241"/>
                                </a:lnTo>
                                <a:lnTo>
                                  <a:pt x="2581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1039320"/>
                            <a:ext cx="1301040" cy="14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1" h="2953">
                                <a:moveTo>
                                  <a:pt x="0" y="0"/>
                                </a:moveTo>
                                <a:lnTo>
                                  <a:pt x="104" y="246"/>
                                </a:lnTo>
                                <a:lnTo>
                                  <a:pt x="207" y="481"/>
                                </a:lnTo>
                                <a:lnTo>
                                  <a:pt x="310" y="705"/>
                                </a:lnTo>
                                <a:lnTo>
                                  <a:pt x="413" y="919"/>
                                </a:lnTo>
                                <a:lnTo>
                                  <a:pt x="517" y="1122"/>
                                </a:lnTo>
                                <a:lnTo>
                                  <a:pt x="620" y="1314"/>
                                </a:lnTo>
                                <a:lnTo>
                                  <a:pt x="723" y="1496"/>
                                </a:lnTo>
                                <a:lnTo>
                                  <a:pt x="826" y="1667"/>
                                </a:lnTo>
                                <a:lnTo>
                                  <a:pt x="929" y="1828"/>
                                </a:lnTo>
                                <a:lnTo>
                                  <a:pt x="1033" y="1977"/>
                                </a:lnTo>
                                <a:lnTo>
                                  <a:pt x="1136" y="2116"/>
                                </a:lnTo>
                                <a:lnTo>
                                  <a:pt x="1239" y="2245"/>
                                </a:lnTo>
                                <a:lnTo>
                                  <a:pt x="1342" y="2362"/>
                                </a:lnTo>
                                <a:lnTo>
                                  <a:pt x="1446" y="2470"/>
                                </a:lnTo>
                                <a:lnTo>
                                  <a:pt x="1549" y="2566"/>
                                </a:lnTo>
                                <a:lnTo>
                                  <a:pt x="1652" y="2652"/>
                                </a:lnTo>
                                <a:lnTo>
                                  <a:pt x="1755" y="2727"/>
                                </a:lnTo>
                                <a:lnTo>
                                  <a:pt x="1858" y="2791"/>
                                </a:lnTo>
                                <a:lnTo>
                                  <a:pt x="1962" y="2845"/>
                                </a:lnTo>
                                <a:lnTo>
                                  <a:pt x="2065" y="2888"/>
                                </a:lnTo>
                                <a:lnTo>
                                  <a:pt x="2168" y="2920"/>
                                </a:lnTo>
                                <a:lnTo>
                                  <a:pt x="2271" y="2942"/>
                                </a:lnTo>
                                <a:lnTo>
                                  <a:pt x="2375" y="2953"/>
                                </a:lnTo>
                                <a:lnTo>
                                  <a:pt x="2478" y="2953"/>
                                </a:lnTo>
                                <a:lnTo>
                                  <a:pt x="2581" y="2943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22440"/>
                            <a:ext cx="1553760" cy="210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2" h="4163">
                                <a:moveTo>
                                  <a:pt x="0" y="4153"/>
                                </a:moveTo>
                                <a:lnTo>
                                  <a:pt x="123" y="4163"/>
                                </a:lnTo>
                                <a:lnTo>
                                  <a:pt x="247" y="4158"/>
                                </a:lnTo>
                                <a:lnTo>
                                  <a:pt x="370" y="4138"/>
                                </a:lnTo>
                                <a:lnTo>
                                  <a:pt x="493" y="4104"/>
                                </a:lnTo>
                                <a:lnTo>
                                  <a:pt x="617" y="4056"/>
                                </a:lnTo>
                                <a:lnTo>
                                  <a:pt x="740" y="3992"/>
                                </a:lnTo>
                                <a:lnTo>
                                  <a:pt x="863" y="3914"/>
                                </a:lnTo>
                                <a:lnTo>
                                  <a:pt x="986" y="3821"/>
                                </a:lnTo>
                                <a:lnTo>
                                  <a:pt x="1110" y="3714"/>
                                </a:lnTo>
                                <a:lnTo>
                                  <a:pt x="1233" y="3592"/>
                                </a:lnTo>
                                <a:lnTo>
                                  <a:pt x="1356" y="3455"/>
                                </a:lnTo>
                                <a:lnTo>
                                  <a:pt x="1480" y="3303"/>
                                </a:lnTo>
                                <a:lnTo>
                                  <a:pt x="1603" y="3137"/>
                                </a:lnTo>
                                <a:lnTo>
                                  <a:pt x="1726" y="2956"/>
                                </a:lnTo>
                                <a:lnTo>
                                  <a:pt x="1849" y="2761"/>
                                </a:lnTo>
                                <a:lnTo>
                                  <a:pt x="1973" y="2551"/>
                                </a:lnTo>
                                <a:lnTo>
                                  <a:pt x="2096" y="2326"/>
                                </a:lnTo>
                                <a:lnTo>
                                  <a:pt x="2219" y="2087"/>
                                </a:lnTo>
                                <a:lnTo>
                                  <a:pt x="2343" y="1833"/>
                                </a:lnTo>
                                <a:lnTo>
                                  <a:pt x="2466" y="1564"/>
                                </a:lnTo>
                                <a:lnTo>
                                  <a:pt x="2589" y="1280"/>
                                </a:lnTo>
                                <a:lnTo>
                                  <a:pt x="2712" y="982"/>
                                </a:lnTo>
                                <a:lnTo>
                                  <a:pt x="2836" y="670"/>
                                </a:lnTo>
                                <a:lnTo>
                                  <a:pt x="2959" y="342"/>
                                </a:lnTo>
                                <a:lnTo>
                                  <a:pt x="3082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885960"/>
                            <a:ext cx="1553760" cy="196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2" h="3903">
                                <a:moveTo>
                                  <a:pt x="0" y="0"/>
                                </a:moveTo>
                                <a:lnTo>
                                  <a:pt x="123" y="331"/>
                                </a:lnTo>
                                <a:lnTo>
                                  <a:pt x="247" y="647"/>
                                </a:lnTo>
                                <a:lnTo>
                                  <a:pt x="370" y="949"/>
                                </a:lnTo>
                                <a:lnTo>
                                  <a:pt x="493" y="1236"/>
                                </a:lnTo>
                                <a:lnTo>
                                  <a:pt x="617" y="1508"/>
                                </a:lnTo>
                                <a:lnTo>
                                  <a:pt x="740" y="1766"/>
                                </a:lnTo>
                                <a:lnTo>
                                  <a:pt x="863" y="2009"/>
                                </a:lnTo>
                                <a:lnTo>
                                  <a:pt x="986" y="2237"/>
                                </a:lnTo>
                                <a:lnTo>
                                  <a:pt x="1110" y="2451"/>
                                </a:lnTo>
                                <a:lnTo>
                                  <a:pt x="1233" y="2650"/>
                                </a:lnTo>
                                <a:lnTo>
                                  <a:pt x="1356" y="2834"/>
                                </a:lnTo>
                                <a:lnTo>
                                  <a:pt x="1480" y="3004"/>
                                </a:lnTo>
                                <a:lnTo>
                                  <a:pt x="1603" y="3159"/>
                                </a:lnTo>
                                <a:lnTo>
                                  <a:pt x="1726" y="3299"/>
                                </a:lnTo>
                                <a:lnTo>
                                  <a:pt x="1849" y="3425"/>
                                </a:lnTo>
                                <a:lnTo>
                                  <a:pt x="1973" y="3536"/>
                                </a:lnTo>
                                <a:lnTo>
                                  <a:pt x="2096" y="3633"/>
                                </a:lnTo>
                                <a:lnTo>
                                  <a:pt x="2219" y="3714"/>
                                </a:lnTo>
                                <a:lnTo>
                                  <a:pt x="2343" y="3781"/>
                                </a:lnTo>
                                <a:lnTo>
                                  <a:pt x="2466" y="3834"/>
                                </a:lnTo>
                                <a:lnTo>
                                  <a:pt x="2589" y="3871"/>
                                </a:lnTo>
                                <a:lnTo>
                                  <a:pt x="2712" y="3894"/>
                                </a:lnTo>
                                <a:lnTo>
                                  <a:pt x="2836" y="3903"/>
                                </a:lnTo>
                                <a:lnTo>
                                  <a:pt x="2959" y="3897"/>
                                </a:lnTo>
                                <a:lnTo>
                                  <a:pt x="3082" y="387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120" y="392400"/>
                            <a:ext cx="1482120" cy="27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9" h="5401">
                                <a:moveTo>
                                  <a:pt x="0" y="5401"/>
                                </a:moveTo>
                                <a:lnTo>
                                  <a:pt x="118" y="5345"/>
                                </a:lnTo>
                                <a:lnTo>
                                  <a:pt x="235" y="5275"/>
                                </a:lnTo>
                                <a:lnTo>
                                  <a:pt x="353" y="5193"/>
                                </a:lnTo>
                                <a:lnTo>
                                  <a:pt x="471" y="5097"/>
                                </a:lnTo>
                                <a:lnTo>
                                  <a:pt x="588" y="4987"/>
                                </a:lnTo>
                                <a:lnTo>
                                  <a:pt x="706" y="4865"/>
                                </a:lnTo>
                                <a:lnTo>
                                  <a:pt x="823" y="4729"/>
                                </a:lnTo>
                                <a:lnTo>
                                  <a:pt x="941" y="4579"/>
                                </a:lnTo>
                                <a:lnTo>
                                  <a:pt x="1058" y="4416"/>
                                </a:lnTo>
                                <a:lnTo>
                                  <a:pt x="1176" y="4240"/>
                                </a:lnTo>
                                <a:lnTo>
                                  <a:pt x="1293" y="4051"/>
                                </a:lnTo>
                                <a:lnTo>
                                  <a:pt x="1411" y="3848"/>
                                </a:lnTo>
                                <a:lnTo>
                                  <a:pt x="1529" y="3632"/>
                                </a:lnTo>
                                <a:lnTo>
                                  <a:pt x="1646" y="3403"/>
                                </a:lnTo>
                                <a:lnTo>
                                  <a:pt x="1764" y="3160"/>
                                </a:lnTo>
                                <a:lnTo>
                                  <a:pt x="1881" y="2904"/>
                                </a:lnTo>
                                <a:lnTo>
                                  <a:pt x="1999" y="2635"/>
                                </a:lnTo>
                                <a:lnTo>
                                  <a:pt x="2116" y="2352"/>
                                </a:lnTo>
                                <a:lnTo>
                                  <a:pt x="2234" y="2056"/>
                                </a:lnTo>
                                <a:lnTo>
                                  <a:pt x="2351" y="1747"/>
                                </a:lnTo>
                                <a:lnTo>
                                  <a:pt x="2469" y="1424"/>
                                </a:lnTo>
                                <a:lnTo>
                                  <a:pt x="2587" y="1088"/>
                                </a:lnTo>
                                <a:lnTo>
                                  <a:pt x="2704" y="739"/>
                                </a:lnTo>
                                <a:lnTo>
                                  <a:pt x="2822" y="376"/>
                                </a:lnTo>
                                <a:lnTo>
                                  <a:pt x="2939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120" y="371520"/>
                            <a:ext cx="1482120" cy="27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9" h="5393">
                                <a:moveTo>
                                  <a:pt x="0" y="0"/>
                                </a:moveTo>
                                <a:lnTo>
                                  <a:pt x="118" y="376"/>
                                </a:lnTo>
                                <a:lnTo>
                                  <a:pt x="235" y="738"/>
                                </a:lnTo>
                                <a:lnTo>
                                  <a:pt x="353" y="1087"/>
                                </a:lnTo>
                                <a:lnTo>
                                  <a:pt x="471" y="1423"/>
                                </a:lnTo>
                                <a:lnTo>
                                  <a:pt x="588" y="1746"/>
                                </a:lnTo>
                                <a:lnTo>
                                  <a:pt x="706" y="2055"/>
                                </a:lnTo>
                                <a:lnTo>
                                  <a:pt x="823" y="2350"/>
                                </a:lnTo>
                                <a:lnTo>
                                  <a:pt x="941" y="2633"/>
                                </a:lnTo>
                                <a:lnTo>
                                  <a:pt x="1058" y="2902"/>
                                </a:lnTo>
                                <a:lnTo>
                                  <a:pt x="1176" y="3157"/>
                                </a:lnTo>
                                <a:lnTo>
                                  <a:pt x="1293" y="3400"/>
                                </a:lnTo>
                                <a:lnTo>
                                  <a:pt x="1411" y="3629"/>
                                </a:lnTo>
                                <a:lnTo>
                                  <a:pt x="1529" y="3845"/>
                                </a:lnTo>
                                <a:lnTo>
                                  <a:pt x="1646" y="4047"/>
                                </a:lnTo>
                                <a:lnTo>
                                  <a:pt x="1764" y="4236"/>
                                </a:lnTo>
                                <a:lnTo>
                                  <a:pt x="1881" y="4412"/>
                                </a:lnTo>
                                <a:lnTo>
                                  <a:pt x="1999" y="4574"/>
                                </a:lnTo>
                                <a:lnTo>
                                  <a:pt x="2116" y="4723"/>
                                </a:lnTo>
                                <a:lnTo>
                                  <a:pt x="2234" y="4859"/>
                                </a:lnTo>
                                <a:lnTo>
                                  <a:pt x="2351" y="4981"/>
                                </a:lnTo>
                                <a:lnTo>
                                  <a:pt x="2469" y="5090"/>
                                </a:lnTo>
                                <a:lnTo>
                                  <a:pt x="2587" y="5186"/>
                                </a:lnTo>
                                <a:lnTo>
                                  <a:pt x="2704" y="5268"/>
                                </a:lnTo>
                                <a:lnTo>
                                  <a:pt x="2822" y="5337"/>
                                </a:lnTo>
                                <a:lnTo>
                                  <a:pt x="2939" y="5393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240" y="361440"/>
                            <a:ext cx="1336680" cy="28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5668">
                                <a:moveTo>
                                  <a:pt x="0" y="5668"/>
                                </a:moveTo>
                                <a:lnTo>
                                  <a:pt x="106" y="5577"/>
                                </a:lnTo>
                                <a:lnTo>
                                  <a:pt x="212" y="5474"/>
                                </a:lnTo>
                                <a:lnTo>
                                  <a:pt x="319" y="5360"/>
                                </a:lnTo>
                                <a:lnTo>
                                  <a:pt x="425" y="5235"/>
                                </a:lnTo>
                                <a:lnTo>
                                  <a:pt x="531" y="5098"/>
                                </a:lnTo>
                                <a:lnTo>
                                  <a:pt x="637" y="4950"/>
                                </a:lnTo>
                                <a:lnTo>
                                  <a:pt x="743" y="4791"/>
                                </a:lnTo>
                                <a:lnTo>
                                  <a:pt x="849" y="4621"/>
                                </a:lnTo>
                                <a:lnTo>
                                  <a:pt x="955" y="4439"/>
                                </a:lnTo>
                                <a:lnTo>
                                  <a:pt x="1061" y="4246"/>
                                </a:lnTo>
                                <a:lnTo>
                                  <a:pt x="1167" y="4042"/>
                                </a:lnTo>
                                <a:lnTo>
                                  <a:pt x="1273" y="3826"/>
                                </a:lnTo>
                                <a:lnTo>
                                  <a:pt x="1379" y="3600"/>
                                </a:lnTo>
                                <a:lnTo>
                                  <a:pt x="1486" y="3362"/>
                                </a:lnTo>
                                <a:lnTo>
                                  <a:pt x="1592" y="3112"/>
                                </a:lnTo>
                                <a:lnTo>
                                  <a:pt x="1698" y="2852"/>
                                </a:lnTo>
                                <a:lnTo>
                                  <a:pt x="1804" y="2580"/>
                                </a:lnTo>
                                <a:lnTo>
                                  <a:pt x="1910" y="2297"/>
                                </a:lnTo>
                                <a:lnTo>
                                  <a:pt x="2016" y="2003"/>
                                </a:lnTo>
                                <a:lnTo>
                                  <a:pt x="2122" y="1697"/>
                                </a:lnTo>
                                <a:lnTo>
                                  <a:pt x="2228" y="1380"/>
                                </a:lnTo>
                                <a:lnTo>
                                  <a:pt x="2334" y="1052"/>
                                </a:lnTo>
                                <a:lnTo>
                                  <a:pt x="2440" y="713"/>
                                </a:lnTo>
                                <a:lnTo>
                                  <a:pt x="2546" y="362"/>
                                </a:lnTo>
                                <a:lnTo>
                                  <a:pt x="2652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240" y="353160"/>
                            <a:ext cx="1336680" cy="28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5742">
                                <a:moveTo>
                                  <a:pt x="0" y="0"/>
                                </a:moveTo>
                                <a:lnTo>
                                  <a:pt x="106" y="365"/>
                                </a:lnTo>
                                <a:lnTo>
                                  <a:pt x="212" y="719"/>
                                </a:lnTo>
                                <a:lnTo>
                                  <a:pt x="319" y="1061"/>
                                </a:lnTo>
                                <a:lnTo>
                                  <a:pt x="425" y="1392"/>
                                </a:lnTo>
                                <a:lnTo>
                                  <a:pt x="531" y="1712"/>
                                </a:lnTo>
                                <a:lnTo>
                                  <a:pt x="637" y="2020"/>
                                </a:lnTo>
                                <a:lnTo>
                                  <a:pt x="743" y="2318"/>
                                </a:lnTo>
                                <a:lnTo>
                                  <a:pt x="849" y="2604"/>
                                </a:lnTo>
                                <a:lnTo>
                                  <a:pt x="955" y="2878"/>
                                </a:lnTo>
                                <a:lnTo>
                                  <a:pt x="1061" y="3142"/>
                                </a:lnTo>
                                <a:lnTo>
                                  <a:pt x="1167" y="3394"/>
                                </a:lnTo>
                                <a:lnTo>
                                  <a:pt x="1273" y="3635"/>
                                </a:lnTo>
                                <a:lnTo>
                                  <a:pt x="1379" y="3865"/>
                                </a:lnTo>
                                <a:lnTo>
                                  <a:pt x="1486" y="4083"/>
                                </a:lnTo>
                                <a:lnTo>
                                  <a:pt x="1592" y="4290"/>
                                </a:lnTo>
                                <a:lnTo>
                                  <a:pt x="1698" y="4486"/>
                                </a:lnTo>
                                <a:lnTo>
                                  <a:pt x="1804" y="4671"/>
                                </a:lnTo>
                                <a:lnTo>
                                  <a:pt x="1910" y="4844"/>
                                </a:lnTo>
                                <a:lnTo>
                                  <a:pt x="2016" y="5006"/>
                                </a:lnTo>
                                <a:lnTo>
                                  <a:pt x="2122" y="5157"/>
                                </a:lnTo>
                                <a:lnTo>
                                  <a:pt x="2228" y="5296"/>
                                </a:lnTo>
                                <a:lnTo>
                                  <a:pt x="2334" y="5424"/>
                                </a:lnTo>
                                <a:lnTo>
                                  <a:pt x="2440" y="5541"/>
                                </a:lnTo>
                                <a:lnTo>
                                  <a:pt x="2546" y="5647"/>
                                </a:lnTo>
                                <a:lnTo>
                                  <a:pt x="2652" y="5742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905400"/>
                            <a:ext cx="1301040" cy="216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1" h="4281">
                                <a:moveTo>
                                  <a:pt x="0" y="4281"/>
                                </a:moveTo>
                                <a:lnTo>
                                  <a:pt x="104" y="4238"/>
                                </a:lnTo>
                                <a:lnTo>
                                  <a:pt x="207" y="4184"/>
                                </a:lnTo>
                                <a:lnTo>
                                  <a:pt x="310" y="4119"/>
                                </a:lnTo>
                                <a:lnTo>
                                  <a:pt x="413" y="4044"/>
                                </a:lnTo>
                                <a:lnTo>
                                  <a:pt x="517" y="3958"/>
                                </a:lnTo>
                                <a:lnTo>
                                  <a:pt x="620" y="3862"/>
                                </a:lnTo>
                                <a:lnTo>
                                  <a:pt x="723" y="3754"/>
                                </a:lnTo>
                                <a:lnTo>
                                  <a:pt x="826" y="3637"/>
                                </a:lnTo>
                                <a:lnTo>
                                  <a:pt x="929" y="3508"/>
                                </a:lnTo>
                                <a:lnTo>
                                  <a:pt x="1033" y="3369"/>
                                </a:lnTo>
                                <a:lnTo>
                                  <a:pt x="1136" y="3219"/>
                                </a:lnTo>
                                <a:lnTo>
                                  <a:pt x="1239" y="3058"/>
                                </a:lnTo>
                                <a:lnTo>
                                  <a:pt x="1342" y="2887"/>
                                </a:lnTo>
                                <a:lnTo>
                                  <a:pt x="1446" y="2705"/>
                                </a:lnTo>
                                <a:lnTo>
                                  <a:pt x="1549" y="2512"/>
                                </a:lnTo>
                                <a:lnTo>
                                  <a:pt x="1652" y="2309"/>
                                </a:lnTo>
                                <a:lnTo>
                                  <a:pt x="1755" y="2095"/>
                                </a:lnTo>
                                <a:lnTo>
                                  <a:pt x="1858" y="1871"/>
                                </a:lnTo>
                                <a:lnTo>
                                  <a:pt x="1962" y="1635"/>
                                </a:lnTo>
                                <a:lnTo>
                                  <a:pt x="2065" y="1389"/>
                                </a:lnTo>
                                <a:lnTo>
                                  <a:pt x="2168" y="1133"/>
                                </a:lnTo>
                                <a:lnTo>
                                  <a:pt x="2271" y="866"/>
                                </a:lnTo>
                                <a:lnTo>
                                  <a:pt x="2375" y="588"/>
                                </a:lnTo>
                                <a:lnTo>
                                  <a:pt x="2478" y="299"/>
                                </a:lnTo>
                                <a:lnTo>
                                  <a:pt x="2581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634320"/>
                            <a:ext cx="1301040" cy="221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1" h="4388">
                                <a:moveTo>
                                  <a:pt x="0" y="0"/>
                                </a:moveTo>
                                <a:lnTo>
                                  <a:pt x="104" y="303"/>
                                </a:lnTo>
                                <a:lnTo>
                                  <a:pt x="207" y="596"/>
                                </a:lnTo>
                                <a:lnTo>
                                  <a:pt x="310" y="878"/>
                                </a:lnTo>
                                <a:lnTo>
                                  <a:pt x="413" y="1150"/>
                                </a:lnTo>
                                <a:lnTo>
                                  <a:pt x="517" y="1411"/>
                                </a:lnTo>
                                <a:lnTo>
                                  <a:pt x="620" y="1661"/>
                                </a:lnTo>
                                <a:lnTo>
                                  <a:pt x="723" y="1901"/>
                                </a:lnTo>
                                <a:lnTo>
                                  <a:pt x="826" y="2129"/>
                                </a:lnTo>
                                <a:lnTo>
                                  <a:pt x="929" y="2348"/>
                                </a:lnTo>
                                <a:lnTo>
                                  <a:pt x="1033" y="2555"/>
                                </a:lnTo>
                                <a:lnTo>
                                  <a:pt x="1136" y="2752"/>
                                </a:lnTo>
                                <a:lnTo>
                                  <a:pt x="1239" y="2938"/>
                                </a:lnTo>
                                <a:lnTo>
                                  <a:pt x="1342" y="3114"/>
                                </a:lnTo>
                                <a:lnTo>
                                  <a:pt x="1446" y="3279"/>
                                </a:lnTo>
                                <a:lnTo>
                                  <a:pt x="1549" y="3433"/>
                                </a:lnTo>
                                <a:lnTo>
                                  <a:pt x="1652" y="3576"/>
                                </a:lnTo>
                                <a:lnTo>
                                  <a:pt x="1755" y="3709"/>
                                </a:lnTo>
                                <a:lnTo>
                                  <a:pt x="1858" y="3831"/>
                                </a:lnTo>
                                <a:lnTo>
                                  <a:pt x="1962" y="3943"/>
                                </a:lnTo>
                                <a:lnTo>
                                  <a:pt x="2065" y="4044"/>
                                </a:lnTo>
                                <a:lnTo>
                                  <a:pt x="2168" y="4134"/>
                                </a:lnTo>
                                <a:lnTo>
                                  <a:pt x="2271" y="4213"/>
                                </a:lnTo>
                                <a:lnTo>
                                  <a:pt x="2375" y="4282"/>
                                </a:lnTo>
                                <a:lnTo>
                                  <a:pt x="2478" y="4341"/>
                                </a:lnTo>
                                <a:lnTo>
                                  <a:pt x="2581" y="4388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170640"/>
                            <a:ext cx="720" cy="345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7520" y="170640"/>
                            <a:ext cx="720" cy="345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200" y="170640"/>
                            <a:ext cx="720" cy="345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5240" y="170640"/>
                            <a:ext cx="720" cy="345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5pt;height:299.25pt" coordorigin="0,0" coordsize="9630,5985">
                <v:rect id="shape_0" stroked="f" o:allowincell="f" style="position:absolute;left:0;top:0;width:9629;height:59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9,269" to="539,5715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533,3295" to="9473,3295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shape id="shape_0" coordsize="3082,2027" path="m0,226l123,511l247,771l370,1007l493,1218l617,1405l740,1567l863,1705l986,1818l1110,1907l1233,1972l1356,2012l1480,2027l1603,2018l1726,1985l1849,1927l1973,1844l2096,1737l2219,1606l2343,1450l2466,1269l2589,1065l2712,835l2836,581l2959,303l3082,0e" stroked="t" o:allowincell="f" style="position:absolute;left:539;top:2350;width:2446;height:1610;mso-wrap-style:none;v-text-anchor:middle;mso-position-horizontal-relative:char">
                  <v:fill o:detectmouseclick="t" on="false"/>
                  <v:stroke color="red" weight="8280" joinstyle="round" endcap="flat"/>
                  <w10:wrap type="none"/>
                </v:shape>
                <v:shape id="shape_0" coordsize="3082,2985" path="m0,2815l123,2878l247,2927l370,2961l493,2980l617,2985l740,2975l863,2950l986,2911l1110,2857l1233,2789l1356,2705l1480,2607l1603,2495l1726,2368l1849,2226l1973,2069l2096,1898l2219,1712l2343,1511l2466,1296l2589,1066l2712,822l2836,562l2959,289l3082,0e" stroked="t" o:allowincell="f" style="position:absolute;left:539;top:1562;width:2446;height:2372;mso-wrap-style:none;v-text-anchor:middle;mso-position-horizontal-relative:char">
                  <v:fill o:detectmouseclick="t" on="false"/>
                  <v:stroke color="black" weight="8280" joinstyle="round" endcap="flat"/>
                  <w10:wrap type="none"/>
                </v:shape>
                <v:shape id="shape_0" coordsize="3082,2765" path="m0,0l123,277l247,540l370,788l493,1022l617,1241l740,1445l863,1634l986,1809l1110,1969l1233,2115l1356,2246l1480,2362l1603,2463l1726,2550l1849,2622l1973,2680l2096,2723l2219,2751l2343,2765l2466,2763l2589,2748l2712,2717l2836,2672l2959,2612l3082,2538e" stroked="t" o:allowincell="f" style="position:absolute;left:539;top:1876;width:2446;height:2196;mso-wrap-style:none;v-text-anchor:middle;mso-position-horizontal-relative:char">
                  <v:fill o:detectmouseclick="t" on="false"/>
                  <v:stroke color="blue" weight="8280" joinstyle="round" endcap="flat"/>
                  <w10:wrap type="none"/>
                </v:shape>
                <v:shape id="shape_0" coordsize="2939,1740" path="m0,7l118,274l235,518l353,741l471,941l588,1119l706,1274l823,1407l941,1518l1058,1607l1176,1674l1293,1718l1411,1740l1529,1740l1646,1717l1764,1672l1881,1605l1999,1516l2116,1404l2234,1270l2351,1114l2469,936l2587,735l2704,513l2822,267l2939,0e" stroked="t" o:allowincell="f" style="position:absolute;left:2986;top:2375;width:2333;height:1382;mso-wrap-style:none;v-text-anchor:middle;mso-position-horizontal-relative:char">
                  <v:fill o:detectmouseclick="t" on="false"/>
                  <v:stroke color="red" weight="8280" joinstyle="round" endcap="flat"/>
                  <w10:wrap type="none"/>
                </v:shape>
                <v:shape id="shape_0" coordsize="2939,3620" path="m0,3602l118,3618l235,3620l353,3609l471,3585l588,3548l706,3497l823,3433l941,3356l1058,3265l1176,3161l1293,3044l1411,2913l1529,2769l1646,2611l1764,2441l1881,2257l1999,2059l2116,1848l2234,1624l2351,1387l2469,1136l2587,872l2704,595l2822,304l2939,0e" stroked="t" o:allowincell="f" style="position:absolute;left:2986;top:1327;width:2333;height:2876;mso-wrap-style:none;v-text-anchor:middle;mso-position-horizontal-relative:char">
                  <v:fill o:detectmouseclick="t" on="false"/>
                  <v:stroke color="black" weight="8280" joinstyle="round" endcap="flat"/>
                  <w10:wrap type="none"/>
                </v:shape>
                <v:shape id="shape_0" coordsize="2939,3613" path="m0,0l118,304l235,595l353,872l471,1135l588,1386l706,1623l823,1847l941,2057l1058,2254l1176,2438l1293,2608l1411,2765l1529,2909l1646,3040l1764,3157l1881,3260l1999,3351l2116,3428l2234,3492l2351,3542l2469,3579l2587,3603l2704,3613l2822,3611l2939,3594e" stroked="t" o:allowincell="f" style="position:absolute;left:2986;top:1306;width:2333;height:2870;mso-wrap-style:none;v-text-anchor:middle;mso-position-horizontal-relative:char">
                  <v:fill o:detectmouseclick="t" on="false"/>
                  <v:stroke color="blue" weight="8280" joinstyle="round" endcap="flat"/>
                  <w10:wrap type="none"/>
                </v:shape>
                <v:shape id="shape_0" coordsize="2652,1498" path="m0,0l106,229l212,438l319,629l425,800l531,953l637,1087l743,1202l849,1299l955,1376l1061,1435l1167,1475l1273,1496l1379,1498l1486,1482l1592,1446l1698,1392l1804,1319l1910,1227l2016,1116l2122,986l2228,838l2334,671l2440,484l2546,280l2652,56e" stroked="t" o:allowincell="f" style="position:absolute;left:5320;top:2495;width:2104;height:1189;mso-wrap-style:none;v-text-anchor:middle;mso-position-horizontal-relative:char">
                  <v:fill o:detectmouseclick="t" on="false"/>
                  <v:stroke color="red" weight="8280" joinstyle="round" endcap="flat"/>
                  <w10:wrap type="none"/>
                </v:shape>
                <v:shape id="shape_0" coordsize="2652,3767" path="m0,3767l106,3751l212,3725l319,3687l425,3637l531,3577l637,3505l743,3422l849,3328l955,3222l1061,3105l1167,2977l1273,2838l1379,2687l1486,2525l1592,2352l1698,2167l1804,1972l1910,1765l2016,1546l2122,1317l2228,1076l2334,824l2440,561l2546,286l2652,0e" stroked="t" o:allowincell="f" style="position:absolute;left:5320;top:1327;width:2104;height:2993;mso-wrap-style:none;v-text-anchor:middle;mso-position-horizontal-relative:char">
                  <v:fill o:detectmouseclick="t" on="false"/>
                  <v:stroke color="black" weight="8280" joinstyle="round" endcap="flat"/>
                  <w10:wrap type="none"/>
                </v:shape>
                <v:shape id="shape_0" coordsize="2652,3839" path="m0,0l106,289l212,566l319,832l425,1087l531,1331l637,1564l743,1785l849,1995l955,2193l1061,2381l1167,2557l1273,2722l1379,2875l1486,3018l1592,3149l1698,3268l1804,3377l1910,3474l2016,3560l2122,3635l2228,3698l2334,3751l2440,3791l2546,3821l2652,3839e" stroked="t" o:allowincell="f" style="position:absolute;left:5320;top:1309;width:2104;height:3050;mso-wrap-style:none;v-text-anchor:middle;mso-position-horizontal-relative:char">
                  <v:fill o:detectmouseclick="t" on="false"/>
                  <v:stroke color="blue" weight="8280" joinstyle="round" endcap="flat"/>
                  <w10:wrap type="none"/>
                </v:shape>
                <v:shape id="shape_0" coordsize="2581,1436" path="m0,0l104,217l207,417l310,599l413,762l517,909l620,1037l723,1147l826,1240l929,1315l1033,1372l1136,1411l1239,1432l1342,1436l1446,1421l1549,1389l1652,1339l1755,1271l1858,1186l1962,1082l2065,961l2168,822l2271,665l2375,490l2478,297l2581,87e" stroked="t" o:allowincell="f" style="position:absolute;left:7425;top:2658;width:2048;height:1141;mso-wrap-style:none;v-text-anchor:middle;mso-position-horizontal-relative:char">
                  <v:fill o:detectmouseclick="t" on="false"/>
                  <v:stroke color="red" weight="8280" joinstyle="round" endcap="flat"/>
                  <w10:wrap type="none"/>
                </v:shape>
                <v:shape id="shape_0" coordsize="2581,2855" path="m0,2836l104,2851l207,2855l310,2848l413,2830l517,2802l620,2763l723,2714l826,2654l929,2583l1033,2502l1136,2410l1239,2307l1342,2193l1446,2069l1549,1934l1652,1789l1755,1633l1858,1466l1962,1289l2065,1100l2168,902l2271,692l2375,472l2478,241l2581,0e" stroked="t" o:allowincell="f" style="position:absolute;left:7425;top:1936;width:2048;height:2268;mso-wrap-style:none;v-text-anchor:middle;mso-position-horizontal-relative:char">
                  <v:fill o:detectmouseclick="t" on="false"/>
                  <v:stroke color="black" weight="8280" joinstyle="round" endcap="flat"/>
                  <w10:wrap type="none"/>
                </v:shape>
                <v:shape id="shape_0" coordsize="2581,2953" path="m0,0l104,246l207,481l310,705l413,919l517,1122l620,1314l723,1496l826,1667l929,1828l1033,1977l1136,2116l1239,2245l1342,2362l1446,2470l1549,2566l1652,2652l1755,2727l1858,2791l1962,2845l2065,2888l2168,2920l2271,2942l2375,2953l2478,2953l2581,2943e" stroked="t" o:allowincell="f" style="position:absolute;left:7425;top:1637;width:2048;height:2346;mso-wrap-style:none;v-text-anchor:middle;mso-position-horizontal-relative:char">
                  <v:fill o:detectmouseclick="t" on="false"/>
                  <v:stroke color="blue" weight="8280" joinstyle="round" endcap="flat"/>
                  <w10:wrap type="none"/>
                </v:shape>
                <v:shape id="shape_0" coordsize="3082,4163" path="m0,4153l123,4163l247,4158l370,4138l493,4104l617,4056l740,3992l863,3914l986,3821l1110,3714l1233,3592l1356,3455l1480,3303l1603,3137l1726,2956l1849,2761l1973,2551l2096,2326l2219,2087l2343,1833l2466,1564l2589,1280l2712,982l2836,670l2959,342l3082,0e" stroked="t" o:allowincell="f" style="position:absolute;left:539;top:980;width:2446;height:3307;mso-wrap-style:none;v-text-anchor:middle;mso-position-horizontal-relative:char">
                  <v:fill o:detectmouseclick="t" on="false"/>
                  <v:stroke color="black" weight="8280" joinstyle="round" endcap="flat"/>
                  <w10:wrap type="none"/>
                </v:shape>
                <v:shape id="shape_0" coordsize="3082,3903" path="m0,0l123,331l247,647l370,949l493,1236l617,1508l740,1766l863,2009l986,2237l1110,2451l1233,2650l1356,2834l1480,3004l1603,3159l1726,3299l1849,3425l1973,3536l2096,3633l2219,3714l2343,3781l2466,3834l2589,3871l2712,3894l2836,3903l2959,3897l3082,3876e" stroked="t" o:allowincell="f" style="position:absolute;left:539;top:1395;width:2446;height:3101;mso-wrap-style:none;v-text-anchor:middle;mso-position-horizontal-relative:char">
                  <v:fill o:detectmouseclick="t" on="false"/>
                  <v:stroke color="blue" weight="8280" joinstyle="round" endcap="flat"/>
                  <w10:wrap type="none"/>
                </v:shape>
                <v:shape id="shape_0" coordsize="2939,5401" path="m0,5401l118,5345l235,5275l353,5193l471,5097l588,4987l706,4865l823,4729l941,4579l1058,4416l1176,4240l1293,4051l1411,3848l1529,3632l1646,3403l1764,3160l1881,2904l1999,2635l2116,2352l2234,2056l2351,1747l2469,1424l2587,1088l2704,739l2822,376l2939,0e" stroked="t" o:allowincell="f" style="position:absolute;left:2986;top:618;width:2333;height:4292;mso-wrap-style:none;v-text-anchor:middle;mso-position-horizontal-relative:char">
                  <v:fill o:detectmouseclick="t" on="false"/>
                  <v:stroke color="black" weight="8280" joinstyle="round" endcap="flat"/>
                  <w10:wrap type="none"/>
                </v:shape>
                <v:shape id="shape_0" coordsize="2939,5393" path="m0,0l118,376l235,738l353,1087l471,1423l588,1746l706,2055l823,2350l941,2633l1058,2902l1176,3157l1293,3400l1411,3629l1529,3845l1646,4047l1764,4236l1881,4412l1999,4574l2116,4723l2234,4859l2351,4981l2469,5090l2587,5186l2704,5268l2822,5337l2939,5393e" stroked="t" o:allowincell="f" style="position:absolute;left:2986;top:585;width:2333;height:4285;mso-wrap-style:none;v-text-anchor:middle;mso-position-horizontal-relative:char">
                  <v:fill o:detectmouseclick="t" on="false"/>
                  <v:stroke color="blue" weight="8280" joinstyle="round" endcap="flat"/>
                  <w10:wrap type="none"/>
                </v:shape>
                <v:shape id="shape_0" coordsize="2652,5668" path="m0,5668l106,5577l212,5474l319,5360l425,5235l531,5098l637,4950l743,4791l849,4621l955,4439l1061,4246l1167,4042l1273,3826l1379,3600l1486,3362l1592,3112l1698,2852l1804,2580l1910,2297l2016,2003l2122,1697l2228,1380l2334,1052l2440,713l2546,362l2652,0e" stroked="t" o:allowincell="f" style="position:absolute;left:5320;top:569;width:2104;height:4504;mso-wrap-style:none;v-text-anchor:middle;mso-position-horizontal-relative:char">
                  <v:fill o:detectmouseclick="t" on="false"/>
                  <v:stroke color="black" weight="8280" joinstyle="round" endcap="flat"/>
                  <w10:wrap type="none"/>
                </v:shape>
                <v:shape id="shape_0" coordsize="2652,5742" path="m0,0l106,365l212,719l319,1061l425,1392l531,1712l637,2020l743,2318l849,2604l955,2878l1061,3142l1167,3394l1273,3635l1379,3865l1486,4083l1592,4290l1698,4486l1804,4671l1910,4844l2016,5006l2122,5157l2228,5296l2334,5424l2440,5541l2546,5647l2652,5742e" stroked="t" o:allowincell="f" style="position:absolute;left:5320;top:556;width:2104;height:4562;mso-wrap-style:none;v-text-anchor:middle;mso-position-horizontal-relative:char">
                  <v:fill o:detectmouseclick="t" on="false"/>
                  <v:stroke color="blue" weight="8280" joinstyle="round" endcap="flat"/>
                  <w10:wrap type="none"/>
                </v:shape>
                <v:shape id="shape_0" coordsize="2581,4281" path="m0,4281l104,4238l207,4184l310,4119l413,4044l517,3958l620,3862l723,3754l826,3637l929,3508l1033,3369l1136,3219l1239,3058l1342,2887l1446,2705l1549,2512l1652,2309l1755,2095l1858,1871l1962,1635l2065,1389l2168,1133l2271,866l2375,588l2478,299l2581,0e" stroked="t" o:allowincell="f" style="position:absolute;left:7425;top:1426;width:2048;height:3401;mso-wrap-style:none;v-text-anchor:middle;mso-position-horizontal-relative:char">
                  <v:fill o:detectmouseclick="t" on="false"/>
                  <v:stroke color="black" weight="8280" joinstyle="round" endcap="flat"/>
                  <w10:wrap type="none"/>
                </v:shape>
                <v:shape id="shape_0" coordsize="2581,4388" path="m0,0l104,303l207,596l310,878l413,1150l517,1411l620,1661l723,1901l826,2129l929,2348l1033,2555l1136,2752l1239,2938l1342,3114l1446,3279l1549,3433l1652,3576l1755,3709l1858,3831l1962,3943l2065,4044l2168,4134l2271,4213l2375,4282l2478,4341l2581,4388e" stroked="t" o:allowincell="f" style="position:absolute;left:7425;top:999;width:2048;height:3486;mso-wrap-style:none;v-text-anchor:middle;mso-position-horizontal-relative:char">
                  <v:fill o:detectmouseclick="t" on="false"/>
                  <v:stroke color="blue" weight="8280" joinstyle="round" endcap="flat"/>
                  <w10:wrap type="none"/>
                </v:shape>
                <v:line id="shape_0" from="2985,269" to="2985,5715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5319,269" to="5319,5715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7424,269" to="7424,5715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9473,269" to="9473,5715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5050" cy="38042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960" cy="3804120"/>
                          <a:chOff x="0" y="0"/>
                          <a:chExt cx="6114960" cy="3804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14960" cy="380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171360"/>
                            <a:ext cx="720" cy="346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902600"/>
                            <a:ext cx="296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710720"/>
                            <a:ext cx="148212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9" h="604">
                                <a:moveTo>
                                  <a:pt x="0" y="0"/>
                                </a:moveTo>
                                <a:lnTo>
                                  <a:pt x="118" y="91"/>
                                </a:lnTo>
                                <a:lnTo>
                                  <a:pt x="235" y="175"/>
                                </a:lnTo>
                                <a:lnTo>
                                  <a:pt x="353" y="252"/>
                                </a:lnTo>
                                <a:lnTo>
                                  <a:pt x="470" y="321"/>
                                </a:lnTo>
                                <a:lnTo>
                                  <a:pt x="588" y="382"/>
                                </a:lnTo>
                                <a:lnTo>
                                  <a:pt x="705" y="436"/>
                                </a:lnTo>
                                <a:lnTo>
                                  <a:pt x="823" y="483"/>
                                </a:lnTo>
                                <a:lnTo>
                                  <a:pt x="941" y="522"/>
                                </a:lnTo>
                                <a:lnTo>
                                  <a:pt x="1058" y="553"/>
                                </a:lnTo>
                                <a:lnTo>
                                  <a:pt x="1176" y="577"/>
                                </a:lnTo>
                                <a:lnTo>
                                  <a:pt x="1293" y="594"/>
                                </a:lnTo>
                                <a:lnTo>
                                  <a:pt x="1411" y="603"/>
                                </a:lnTo>
                                <a:lnTo>
                                  <a:pt x="1528" y="604"/>
                                </a:lnTo>
                                <a:lnTo>
                                  <a:pt x="1646" y="598"/>
                                </a:lnTo>
                                <a:lnTo>
                                  <a:pt x="1763" y="585"/>
                                </a:lnTo>
                                <a:lnTo>
                                  <a:pt x="1881" y="564"/>
                                </a:lnTo>
                                <a:lnTo>
                                  <a:pt x="1999" y="535"/>
                                </a:lnTo>
                                <a:lnTo>
                                  <a:pt x="2116" y="499"/>
                                </a:lnTo>
                                <a:lnTo>
                                  <a:pt x="2234" y="456"/>
                                </a:lnTo>
                                <a:lnTo>
                                  <a:pt x="2351" y="405"/>
                                </a:lnTo>
                                <a:lnTo>
                                  <a:pt x="2469" y="346"/>
                                </a:lnTo>
                                <a:lnTo>
                                  <a:pt x="2586" y="280"/>
                                </a:lnTo>
                                <a:lnTo>
                                  <a:pt x="2704" y="207"/>
                                </a:lnTo>
                                <a:lnTo>
                                  <a:pt x="2821" y="126"/>
                                </a:lnTo>
                                <a:lnTo>
                                  <a:pt x="2939" y="38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920880"/>
                            <a:ext cx="1482120" cy="179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9" h="3559">
                                <a:moveTo>
                                  <a:pt x="0" y="3559"/>
                                </a:moveTo>
                                <a:lnTo>
                                  <a:pt x="118" y="3473"/>
                                </a:lnTo>
                                <a:lnTo>
                                  <a:pt x="235" y="3383"/>
                                </a:lnTo>
                                <a:lnTo>
                                  <a:pt x="353" y="3287"/>
                                </a:lnTo>
                                <a:lnTo>
                                  <a:pt x="470" y="3187"/>
                                </a:lnTo>
                                <a:lnTo>
                                  <a:pt x="588" y="3083"/>
                                </a:lnTo>
                                <a:lnTo>
                                  <a:pt x="705" y="2973"/>
                                </a:lnTo>
                                <a:lnTo>
                                  <a:pt x="823" y="2859"/>
                                </a:lnTo>
                                <a:lnTo>
                                  <a:pt x="941" y="2740"/>
                                </a:lnTo>
                                <a:lnTo>
                                  <a:pt x="1058" y="2617"/>
                                </a:lnTo>
                                <a:lnTo>
                                  <a:pt x="1176" y="2489"/>
                                </a:lnTo>
                                <a:lnTo>
                                  <a:pt x="1293" y="2356"/>
                                </a:lnTo>
                                <a:lnTo>
                                  <a:pt x="1411" y="2218"/>
                                </a:lnTo>
                                <a:lnTo>
                                  <a:pt x="1528" y="2076"/>
                                </a:lnTo>
                                <a:lnTo>
                                  <a:pt x="1646" y="1929"/>
                                </a:lnTo>
                                <a:lnTo>
                                  <a:pt x="1763" y="1777"/>
                                </a:lnTo>
                                <a:lnTo>
                                  <a:pt x="1881" y="1620"/>
                                </a:lnTo>
                                <a:lnTo>
                                  <a:pt x="1999" y="1459"/>
                                </a:lnTo>
                                <a:lnTo>
                                  <a:pt x="2116" y="1293"/>
                                </a:lnTo>
                                <a:lnTo>
                                  <a:pt x="2234" y="1123"/>
                                </a:lnTo>
                                <a:lnTo>
                                  <a:pt x="2351" y="947"/>
                                </a:lnTo>
                                <a:lnTo>
                                  <a:pt x="2469" y="767"/>
                                </a:lnTo>
                                <a:lnTo>
                                  <a:pt x="2586" y="582"/>
                                </a:lnTo>
                                <a:lnTo>
                                  <a:pt x="2704" y="393"/>
                                </a:lnTo>
                                <a:lnTo>
                                  <a:pt x="2821" y="199"/>
                                </a:lnTo>
                                <a:lnTo>
                                  <a:pt x="2939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842760"/>
                            <a:ext cx="1482120" cy="18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9" h="3614">
                                <a:moveTo>
                                  <a:pt x="0" y="0"/>
                                </a:moveTo>
                                <a:lnTo>
                                  <a:pt x="118" y="201"/>
                                </a:lnTo>
                                <a:lnTo>
                                  <a:pt x="235" y="398"/>
                                </a:lnTo>
                                <a:lnTo>
                                  <a:pt x="353" y="589"/>
                                </a:lnTo>
                                <a:lnTo>
                                  <a:pt x="470" y="776"/>
                                </a:lnTo>
                                <a:lnTo>
                                  <a:pt x="588" y="958"/>
                                </a:lnTo>
                                <a:lnTo>
                                  <a:pt x="705" y="1136"/>
                                </a:lnTo>
                                <a:lnTo>
                                  <a:pt x="823" y="1309"/>
                                </a:lnTo>
                                <a:lnTo>
                                  <a:pt x="941" y="1477"/>
                                </a:lnTo>
                                <a:lnTo>
                                  <a:pt x="1058" y="1640"/>
                                </a:lnTo>
                                <a:lnTo>
                                  <a:pt x="1176" y="1799"/>
                                </a:lnTo>
                                <a:lnTo>
                                  <a:pt x="1293" y="1953"/>
                                </a:lnTo>
                                <a:lnTo>
                                  <a:pt x="1411" y="2102"/>
                                </a:lnTo>
                                <a:lnTo>
                                  <a:pt x="1528" y="2247"/>
                                </a:lnTo>
                                <a:lnTo>
                                  <a:pt x="1646" y="2386"/>
                                </a:lnTo>
                                <a:lnTo>
                                  <a:pt x="1763" y="2522"/>
                                </a:lnTo>
                                <a:lnTo>
                                  <a:pt x="1881" y="2652"/>
                                </a:lnTo>
                                <a:lnTo>
                                  <a:pt x="1999" y="2778"/>
                                </a:lnTo>
                                <a:lnTo>
                                  <a:pt x="2116" y="2899"/>
                                </a:lnTo>
                                <a:lnTo>
                                  <a:pt x="2234" y="3015"/>
                                </a:lnTo>
                                <a:lnTo>
                                  <a:pt x="2351" y="3127"/>
                                </a:lnTo>
                                <a:lnTo>
                                  <a:pt x="2469" y="3234"/>
                                </a:lnTo>
                                <a:lnTo>
                                  <a:pt x="2586" y="3336"/>
                                </a:lnTo>
                                <a:lnTo>
                                  <a:pt x="2704" y="3433"/>
                                </a:lnTo>
                                <a:lnTo>
                                  <a:pt x="2821" y="3526"/>
                                </a:lnTo>
                                <a:lnTo>
                                  <a:pt x="2939" y="3614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1800360"/>
                            <a:ext cx="148140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9" h="273">
                                <a:moveTo>
                                  <a:pt x="0" y="101"/>
                                </a:moveTo>
                                <a:lnTo>
                                  <a:pt x="118" y="131"/>
                                </a:lnTo>
                                <a:lnTo>
                                  <a:pt x="235" y="158"/>
                                </a:lnTo>
                                <a:lnTo>
                                  <a:pt x="353" y="182"/>
                                </a:lnTo>
                                <a:lnTo>
                                  <a:pt x="470" y="203"/>
                                </a:lnTo>
                                <a:lnTo>
                                  <a:pt x="588" y="221"/>
                                </a:lnTo>
                                <a:lnTo>
                                  <a:pt x="705" y="237"/>
                                </a:lnTo>
                                <a:lnTo>
                                  <a:pt x="823" y="250"/>
                                </a:lnTo>
                                <a:lnTo>
                                  <a:pt x="940" y="260"/>
                                </a:lnTo>
                                <a:lnTo>
                                  <a:pt x="1058" y="267"/>
                                </a:lnTo>
                                <a:lnTo>
                                  <a:pt x="1176" y="271"/>
                                </a:lnTo>
                                <a:lnTo>
                                  <a:pt x="1293" y="273"/>
                                </a:lnTo>
                                <a:lnTo>
                                  <a:pt x="1411" y="271"/>
                                </a:lnTo>
                                <a:lnTo>
                                  <a:pt x="1528" y="267"/>
                                </a:lnTo>
                                <a:lnTo>
                                  <a:pt x="1646" y="261"/>
                                </a:lnTo>
                                <a:lnTo>
                                  <a:pt x="1763" y="251"/>
                                </a:lnTo>
                                <a:lnTo>
                                  <a:pt x="1881" y="238"/>
                                </a:lnTo>
                                <a:lnTo>
                                  <a:pt x="1998" y="223"/>
                                </a:lnTo>
                                <a:lnTo>
                                  <a:pt x="2116" y="205"/>
                                </a:lnTo>
                                <a:lnTo>
                                  <a:pt x="2234" y="184"/>
                                </a:lnTo>
                                <a:lnTo>
                                  <a:pt x="2351" y="160"/>
                                </a:lnTo>
                                <a:lnTo>
                                  <a:pt x="2469" y="134"/>
                                </a:lnTo>
                                <a:lnTo>
                                  <a:pt x="2586" y="105"/>
                                </a:lnTo>
                                <a:lnTo>
                                  <a:pt x="2704" y="73"/>
                                </a:lnTo>
                                <a:lnTo>
                                  <a:pt x="2821" y="38"/>
                                </a:lnTo>
                                <a:lnTo>
                                  <a:pt x="2939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893520"/>
                            <a:ext cx="1481400" cy="184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9" h="3654">
                                <a:moveTo>
                                  <a:pt x="0" y="3654"/>
                                </a:moveTo>
                                <a:lnTo>
                                  <a:pt x="118" y="3532"/>
                                </a:lnTo>
                                <a:lnTo>
                                  <a:pt x="235" y="3408"/>
                                </a:lnTo>
                                <a:lnTo>
                                  <a:pt x="353" y="3282"/>
                                </a:lnTo>
                                <a:lnTo>
                                  <a:pt x="470" y="3154"/>
                                </a:lnTo>
                                <a:lnTo>
                                  <a:pt x="588" y="3024"/>
                                </a:lnTo>
                                <a:lnTo>
                                  <a:pt x="705" y="2892"/>
                                </a:lnTo>
                                <a:lnTo>
                                  <a:pt x="823" y="2758"/>
                                </a:lnTo>
                                <a:lnTo>
                                  <a:pt x="940" y="2622"/>
                                </a:lnTo>
                                <a:lnTo>
                                  <a:pt x="1058" y="2484"/>
                                </a:lnTo>
                                <a:lnTo>
                                  <a:pt x="1176" y="2343"/>
                                </a:lnTo>
                                <a:lnTo>
                                  <a:pt x="1293" y="2201"/>
                                </a:lnTo>
                                <a:lnTo>
                                  <a:pt x="1411" y="2057"/>
                                </a:lnTo>
                                <a:lnTo>
                                  <a:pt x="1528" y="1911"/>
                                </a:lnTo>
                                <a:lnTo>
                                  <a:pt x="1646" y="1763"/>
                                </a:lnTo>
                                <a:lnTo>
                                  <a:pt x="1763" y="1613"/>
                                </a:lnTo>
                                <a:lnTo>
                                  <a:pt x="1881" y="1460"/>
                                </a:lnTo>
                                <a:lnTo>
                                  <a:pt x="1998" y="1306"/>
                                </a:lnTo>
                                <a:lnTo>
                                  <a:pt x="2116" y="1150"/>
                                </a:lnTo>
                                <a:lnTo>
                                  <a:pt x="2234" y="992"/>
                                </a:lnTo>
                                <a:lnTo>
                                  <a:pt x="2351" y="832"/>
                                </a:lnTo>
                                <a:lnTo>
                                  <a:pt x="2469" y="669"/>
                                </a:lnTo>
                                <a:lnTo>
                                  <a:pt x="2586" y="505"/>
                                </a:lnTo>
                                <a:lnTo>
                                  <a:pt x="2704" y="339"/>
                                </a:lnTo>
                                <a:lnTo>
                                  <a:pt x="2821" y="171"/>
                                </a:lnTo>
                                <a:lnTo>
                                  <a:pt x="2939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991800"/>
                            <a:ext cx="1481400" cy="177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9" h="3519">
                                <a:moveTo>
                                  <a:pt x="0" y="0"/>
                                </a:moveTo>
                                <a:lnTo>
                                  <a:pt x="118" y="165"/>
                                </a:lnTo>
                                <a:lnTo>
                                  <a:pt x="235" y="328"/>
                                </a:lnTo>
                                <a:lnTo>
                                  <a:pt x="353" y="489"/>
                                </a:lnTo>
                                <a:lnTo>
                                  <a:pt x="470" y="648"/>
                                </a:lnTo>
                                <a:lnTo>
                                  <a:pt x="588" y="804"/>
                                </a:lnTo>
                                <a:lnTo>
                                  <a:pt x="705" y="959"/>
                                </a:lnTo>
                                <a:lnTo>
                                  <a:pt x="823" y="1112"/>
                                </a:lnTo>
                                <a:lnTo>
                                  <a:pt x="940" y="1263"/>
                                </a:lnTo>
                                <a:lnTo>
                                  <a:pt x="1058" y="1412"/>
                                </a:lnTo>
                                <a:lnTo>
                                  <a:pt x="1176" y="1559"/>
                                </a:lnTo>
                                <a:lnTo>
                                  <a:pt x="1293" y="1703"/>
                                </a:lnTo>
                                <a:lnTo>
                                  <a:pt x="1411" y="1846"/>
                                </a:lnTo>
                                <a:lnTo>
                                  <a:pt x="1528" y="1987"/>
                                </a:lnTo>
                                <a:lnTo>
                                  <a:pt x="1646" y="2126"/>
                                </a:lnTo>
                                <a:lnTo>
                                  <a:pt x="1763" y="2262"/>
                                </a:lnTo>
                                <a:lnTo>
                                  <a:pt x="1881" y="2397"/>
                                </a:lnTo>
                                <a:lnTo>
                                  <a:pt x="1998" y="2530"/>
                                </a:lnTo>
                                <a:lnTo>
                                  <a:pt x="2116" y="2660"/>
                                </a:lnTo>
                                <a:lnTo>
                                  <a:pt x="2234" y="2789"/>
                                </a:lnTo>
                                <a:lnTo>
                                  <a:pt x="2351" y="2916"/>
                                </a:lnTo>
                                <a:lnTo>
                                  <a:pt x="2469" y="3041"/>
                                </a:lnTo>
                                <a:lnTo>
                                  <a:pt x="2586" y="3163"/>
                                </a:lnTo>
                                <a:lnTo>
                                  <a:pt x="2704" y="3284"/>
                                </a:lnTo>
                                <a:lnTo>
                                  <a:pt x="2821" y="3402"/>
                                </a:lnTo>
                                <a:lnTo>
                                  <a:pt x="2939" y="3519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83840"/>
                            <a:ext cx="1482120" cy="270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9" h="5352">
                                <a:moveTo>
                                  <a:pt x="0" y="5352"/>
                                </a:moveTo>
                                <a:lnTo>
                                  <a:pt x="118" y="5195"/>
                                </a:lnTo>
                                <a:lnTo>
                                  <a:pt x="235" y="5033"/>
                                </a:lnTo>
                                <a:lnTo>
                                  <a:pt x="353" y="4866"/>
                                </a:lnTo>
                                <a:lnTo>
                                  <a:pt x="470" y="4694"/>
                                </a:lnTo>
                                <a:lnTo>
                                  <a:pt x="588" y="4517"/>
                                </a:lnTo>
                                <a:lnTo>
                                  <a:pt x="705" y="4336"/>
                                </a:lnTo>
                                <a:lnTo>
                                  <a:pt x="823" y="4150"/>
                                </a:lnTo>
                                <a:lnTo>
                                  <a:pt x="941" y="3960"/>
                                </a:lnTo>
                                <a:lnTo>
                                  <a:pt x="1058" y="3765"/>
                                </a:lnTo>
                                <a:lnTo>
                                  <a:pt x="1176" y="3565"/>
                                </a:lnTo>
                                <a:lnTo>
                                  <a:pt x="1293" y="3360"/>
                                </a:lnTo>
                                <a:lnTo>
                                  <a:pt x="1411" y="3151"/>
                                </a:lnTo>
                                <a:lnTo>
                                  <a:pt x="1528" y="2937"/>
                                </a:lnTo>
                                <a:lnTo>
                                  <a:pt x="1646" y="2718"/>
                                </a:lnTo>
                                <a:lnTo>
                                  <a:pt x="1763" y="2494"/>
                                </a:lnTo>
                                <a:lnTo>
                                  <a:pt x="1881" y="2266"/>
                                </a:lnTo>
                                <a:lnTo>
                                  <a:pt x="1999" y="2033"/>
                                </a:lnTo>
                                <a:lnTo>
                                  <a:pt x="2116" y="1795"/>
                                </a:lnTo>
                                <a:lnTo>
                                  <a:pt x="2234" y="1553"/>
                                </a:lnTo>
                                <a:lnTo>
                                  <a:pt x="2351" y="1306"/>
                                </a:lnTo>
                                <a:lnTo>
                                  <a:pt x="2469" y="1054"/>
                                </a:lnTo>
                                <a:lnTo>
                                  <a:pt x="2586" y="798"/>
                                </a:lnTo>
                                <a:lnTo>
                                  <a:pt x="2704" y="537"/>
                                </a:lnTo>
                                <a:lnTo>
                                  <a:pt x="2821" y="271"/>
                                </a:lnTo>
                                <a:lnTo>
                                  <a:pt x="2939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74040"/>
                            <a:ext cx="1482120" cy="27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9" h="5407">
                                <a:moveTo>
                                  <a:pt x="0" y="0"/>
                                </a:moveTo>
                                <a:lnTo>
                                  <a:pt x="118" y="272"/>
                                </a:lnTo>
                                <a:lnTo>
                                  <a:pt x="235" y="541"/>
                                </a:lnTo>
                                <a:lnTo>
                                  <a:pt x="353" y="804"/>
                                </a:lnTo>
                                <a:lnTo>
                                  <a:pt x="470" y="1063"/>
                                </a:lnTo>
                                <a:lnTo>
                                  <a:pt x="588" y="1317"/>
                                </a:lnTo>
                                <a:lnTo>
                                  <a:pt x="705" y="1566"/>
                                </a:lnTo>
                                <a:lnTo>
                                  <a:pt x="823" y="1810"/>
                                </a:lnTo>
                                <a:lnTo>
                                  <a:pt x="941" y="2050"/>
                                </a:lnTo>
                                <a:lnTo>
                                  <a:pt x="1058" y="2285"/>
                                </a:lnTo>
                                <a:lnTo>
                                  <a:pt x="1176" y="2516"/>
                                </a:lnTo>
                                <a:lnTo>
                                  <a:pt x="1293" y="2741"/>
                                </a:lnTo>
                                <a:lnTo>
                                  <a:pt x="1411" y="2962"/>
                                </a:lnTo>
                                <a:lnTo>
                                  <a:pt x="1528" y="3179"/>
                                </a:lnTo>
                                <a:lnTo>
                                  <a:pt x="1646" y="3390"/>
                                </a:lnTo>
                                <a:lnTo>
                                  <a:pt x="1763" y="3597"/>
                                </a:lnTo>
                                <a:lnTo>
                                  <a:pt x="1881" y="3799"/>
                                </a:lnTo>
                                <a:lnTo>
                                  <a:pt x="1999" y="3997"/>
                                </a:lnTo>
                                <a:lnTo>
                                  <a:pt x="2116" y="4189"/>
                                </a:lnTo>
                                <a:lnTo>
                                  <a:pt x="2234" y="4377"/>
                                </a:lnTo>
                                <a:lnTo>
                                  <a:pt x="2351" y="4561"/>
                                </a:lnTo>
                                <a:lnTo>
                                  <a:pt x="2469" y="4739"/>
                                </a:lnTo>
                                <a:lnTo>
                                  <a:pt x="2586" y="4913"/>
                                </a:lnTo>
                                <a:lnTo>
                                  <a:pt x="2704" y="5082"/>
                                </a:lnTo>
                                <a:lnTo>
                                  <a:pt x="2821" y="5247"/>
                                </a:lnTo>
                                <a:lnTo>
                                  <a:pt x="2939" y="5407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424080"/>
                            <a:ext cx="1481400" cy="27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9" h="5447">
                                <a:moveTo>
                                  <a:pt x="0" y="5447"/>
                                </a:moveTo>
                                <a:lnTo>
                                  <a:pt x="118" y="5253"/>
                                </a:lnTo>
                                <a:lnTo>
                                  <a:pt x="235" y="5057"/>
                                </a:lnTo>
                                <a:lnTo>
                                  <a:pt x="353" y="4860"/>
                                </a:lnTo>
                                <a:lnTo>
                                  <a:pt x="470" y="4660"/>
                                </a:lnTo>
                                <a:lnTo>
                                  <a:pt x="588" y="4458"/>
                                </a:lnTo>
                                <a:lnTo>
                                  <a:pt x="705" y="4254"/>
                                </a:lnTo>
                                <a:lnTo>
                                  <a:pt x="823" y="4048"/>
                                </a:lnTo>
                                <a:lnTo>
                                  <a:pt x="940" y="3841"/>
                                </a:lnTo>
                                <a:lnTo>
                                  <a:pt x="1058" y="3631"/>
                                </a:lnTo>
                                <a:lnTo>
                                  <a:pt x="1176" y="3419"/>
                                </a:lnTo>
                                <a:lnTo>
                                  <a:pt x="1293" y="3205"/>
                                </a:lnTo>
                                <a:lnTo>
                                  <a:pt x="1411" y="2989"/>
                                </a:lnTo>
                                <a:lnTo>
                                  <a:pt x="1528" y="2771"/>
                                </a:lnTo>
                                <a:lnTo>
                                  <a:pt x="1646" y="2551"/>
                                </a:lnTo>
                                <a:lnTo>
                                  <a:pt x="1763" y="2329"/>
                                </a:lnTo>
                                <a:lnTo>
                                  <a:pt x="1881" y="2106"/>
                                </a:lnTo>
                                <a:lnTo>
                                  <a:pt x="1998" y="1880"/>
                                </a:lnTo>
                                <a:lnTo>
                                  <a:pt x="2116" y="1652"/>
                                </a:lnTo>
                                <a:lnTo>
                                  <a:pt x="2234" y="1422"/>
                                </a:lnTo>
                                <a:lnTo>
                                  <a:pt x="2351" y="1190"/>
                                </a:lnTo>
                                <a:lnTo>
                                  <a:pt x="2469" y="956"/>
                                </a:lnTo>
                                <a:lnTo>
                                  <a:pt x="2586" y="720"/>
                                </a:lnTo>
                                <a:lnTo>
                                  <a:pt x="2704" y="482"/>
                                </a:lnTo>
                                <a:lnTo>
                                  <a:pt x="2821" y="242"/>
                                </a:lnTo>
                                <a:lnTo>
                                  <a:pt x="2939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554400"/>
                            <a:ext cx="1481400" cy="268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9" h="5313">
                                <a:moveTo>
                                  <a:pt x="0" y="0"/>
                                </a:moveTo>
                                <a:lnTo>
                                  <a:pt x="118" y="237"/>
                                </a:lnTo>
                                <a:lnTo>
                                  <a:pt x="235" y="472"/>
                                </a:lnTo>
                                <a:lnTo>
                                  <a:pt x="353" y="704"/>
                                </a:lnTo>
                                <a:lnTo>
                                  <a:pt x="470" y="935"/>
                                </a:lnTo>
                                <a:lnTo>
                                  <a:pt x="588" y="1163"/>
                                </a:lnTo>
                                <a:lnTo>
                                  <a:pt x="705" y="1390"/>
                                </a:lnTo>
                                <a:lnTo>
                                  <a:pt x="823" y="1614"/>
                                </a:lnTo>
                                <a:lnTo>
                                  <a:pt x="940" y="1837"/>
                                </a:lnTo>
                                <a:lnTo>
                                  <a:pt x="1058" y="2058"/>
                                </a:lnTo>
                                <a:lnTo>
                                  <a:pt x="1176" y="2276"/>
                                </a:lnTo>
                                <a:lnTo>
                                  <a:pt x="1293" y="2493"/>
                                </a:lnTo>
                                <a:lnTo>
                                  <a:pt x="1411" y="2707"/>
                                </a:lnTo>
                                <a:lnTo>
                                  <a:pt x="1528" y="2920"/>
                                </a:lnTo>
                                <a:lnTo>
                                  <a:pt x="1646" y="3130"/>
                                </a:lnTo>
                                <a:lnTo>
                                  <a:pt x="1763" y="3339"/>
                                </a:lnTo>
                                <a:lnTo>
                                  <a:pt x="1881" y="3545"/>
                                </a:lnTo>
                                <a:lnTo>
                                  <a:pt x="1998" y="3749"/>
                                </a:lnTo>
                                <a:lnTo>
                                  <a:pt x="2116" y="3952"/>
                                </a:lnTo>
                                <a:lnTo>
                                  <a:pt x="2234" y="4152"/>
                                </a:lnTo>
                                <a:lnTo>
                                  <a:pt x="2351" y="4351"/>
                                </a:lnTo>
                                <a:lnTo>
                                  <a:pt x="2469" y="4547"/>
                                </a:lnTo>
                                <a:lnTo>
                                  <a:pt x="2586" y="4741"/>
                                </a:lnTo>
                                <a:lnTo>
                                  <a:pt x="2704" y="4934"/>
                                </a:lnTo>
                                <a:lnTo>
                                  <a:pt x="2821" y="5124"/>
                                </a:lnTo>
                                <a:lnTo>
                                  <a:pt x="2939" y="5313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171360"/>
                            <a:ext cx="720" cy="346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5160" y="171360"/>
                            <a:ext cx="720" cy="346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5pt;height:299.55pt" coordorigin="0,0" coordsize="9630,5991">
                <v:rect id="shape_0" stroked="f" o:allowincell="f" style="position:absolute;left:0;top:0;width:9629;height:59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9,270" to="539,5720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536,2996" to="5209,2996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shape id="shape_0" coordsize="2939,604" path="m0,0l118,91l235,175l353,252l470,321l588,382l705,436l823,483l941,522l1058,553l1176,577l1293,594l1411,603l1528,604l1646,598l1763,585l1881,564l1999,535l2116,499l2234,456l2351,405l2469,346l2586,280l2704,207l2821,126l2939,38e" stroked="t" o:allowincell="f" style="position:absolute;left:539;top:2694;width:2333;height:480;mso-wrap-style:none;v-text-anchor:middle;mso-position-horizontal-relative:char">
                  <v:fill o:detectmouseclick="t" on="false"/>
                  <v:stroke color="red" weight="8280" joinstyle="round" endcap="flat"/>
                  <w10:wrap type="none"/>
                </v:shape>
                <v:shape id="shape_0" coordsize="2939,3559" path="m0,3559l118,3473l235,3383l353,3287l470,3187l588,3083l705,2973l823,2859l941,2740l1058,2617l1176,2489l1293,2356l1411,2218l1528,2076l1646,1929l1763,1777l1881,1620l1999,1459l2116,1293l2234,1123l2351,947l2469,767l2586,582l2704,393l2821,199l2939,0e" stroked="t" o:allowincell="f" style="position:absolute;left:539;top:1450;width:2333;height:2831;mso-wrap-style:none;v-text-anchor:middle;mso-position-horizontal-relative:char">
                  <v:fill o:detectmouseclick="t" on="false"/>
                  <v:stroke color="black" weight="8280" joinstyle="round" endcap="flat"/>
                  <w10:wrap type="none"/>
                </v:shape>
                <v:shape id="shape_0" coordsize="2939,3614" path="m0,0l118,201l235,398l353,589l470,776l588,958l705,1136l823,1309l941,1477l1058,1640l1176,1799l1293,1953l1411,2102l1528,2247l1646,2386l1763,2522l1881,2652l1999,2778l2116,2899l2234,3015l2351,3127l2469,3234l2586,3336l2704,3433l2821,3526l2939,3614e" stroked="t" o:allowincell="f" style="position:absolute;left:539;top:1327;width:2333;height:2874;mso-wrap-style:none;v-text-anchor:middle;mso-position-horizontal-relative:char">
                  <v:fill o:detectmouseclick="t" on="false"/>
                  <v:stroke color="blue" weight="8280" joinstyle="round" endcap="flat"/>
                  <w10:wrap type="none"/>
                </v:shape>
                <v:shape id="shape_0" coordsize="2939,273" path="m0,101l118,131l235,158l353,182l470,203l588,221l705,237l823,250l940,260l1058,267l1176,271l1293,273l1411,271l1528,267l1646,261l1763,251l1881,238l1998,223l2116,205l2234,184l2351,160l2469,134l2586,105l2704,73l2821,38l2939,0e" stroked="t" o:allowincell="f" style="position:absolute;left:2873;top:2835;width:2332;height:216;mso-wrap-style:none;v-text-anchor:middle;mso-position-horizontal-relative:char">
                  <v:fill o:detectmouseclick="t" on="false"/>
                  <v:stroke color="red" weight="8280" joinstyle="round" endcap="flat"/>
                  <w10:wrap type="none"/>
                </v:shape>
                <v:shape id="shape_0" coordsize="2939,3654" path="m0,3654l118,3532l235,3408l353,3282l470,3154l588,3024l705,2892l823,2758l940,2622l1058,2484l1176,2343l1293,2201l1411,2057l1528,1911l1646,1763l1763,1613l1881,1460l1998,1306l2116,1150l2234,992l2351,832l2469,669l2586,505l2704,339l2821,171l2939,0e" stroked="t" o:allowincell="f" style="position:absolute;left:2873;top:1407;width:2332;height:2905;mso-wrap-style:none;v-text-anchor:middle;mso-position-horizontal-relative:char">
                  <v:fill o:detectmouseclick="t" on="false"/>
                  <v:stroke color="black" weight="8280" joinstyle="round" endcap="flat"/>
                  <w10:wrap type="none"/>
                </v:shape>
                <v:shape id="shape_0" coordsize="2939,3519" path="m0,0l118,165l235,328l353,489l470,648l588,804l705,959l823,1112l940,1263l1058,1412l1176,1559l1293,1703l1411,1846l1528,1987l1646,2126l1763,2262l1881,2397l1998,2530l2116,2660l2234,2789l2351,2916l2469,3041l2586,3163l2704,3284l2821,3402l2939,3519e" stroked="t" o:allowincell="f" style="position:absolute;left:2873;top:1562;width:2332;height:2798;mso-wrap-style:none;v-text-anchor:middle;mso-position-horizontal-relative:char">
                  <v:fill o:detectmouseclick="t" on="false"/>
                  <v:stroke color="blue" weight="8280" joinstyle="round" endcap="flat"/>
                  <w10:wrap type="none"/>
                </v:shape>
                <v:shape id="shape_0" coordsize="2939,5352" path="m0,5352l118,5195l235,5033l353,4866l470,4694l588,4517l705,4336l823,4150l941,3960l1058,3765l1176,3565l1293,3360l1411,3151l1528,2937l1646,2718l1763,2494l1881,2266l1999,2033l2116,1795l2234,1553l2351,1306l2469,1054l2586,798l2704,537l2821,271l2939,0e" stroked="t" o:allowincell="f" style="position:absolute;left:539;top:762;width:2333;height:4257;mso-wrap-style:none;v-text-anchor:middle;mso-position-horizontal-relative:char">
                  <v:fill o:detectmouseclick="t" on="false"/>
                  <v:stroke color="black" weight="8280" joinstyle="round" endcap="flat"/>
                  <w10:wrap type="none"/>
                </v:shape>
                <v:shape id="shape_0" coordsize="2939,5407" path="m0,0l118,272l235,541l353,804l470,1063l588,1317l705,1566l823,1810l941,2050l1058,2285l1176,2516l1293,2741l1411,2962l1528,3179l1646,3390l1763,3597l1881,3799l1999,3997l2116,4189l2234,4377l2351,4561l2469,4739l2586,4913l2704,5082l2821,5247l2939,5407e" stroked="t" o:allowincell="f" style="position:absolute;left:539;top:589;width:2333;height:4300;mso-wrap-style:none;v-text-anchor:middle;mso-position-horizontal-relative:char">
                  <v:fill o:detectmouseclick="t" on="false"/>
                  <v:stroke color="blue" weight="8280" joinstyle="round" endcap="flat"/>
                  <w10:wrap type="none"/>
                </v:shape>
                <v:shape id="shape_0" coordsize="2939,5447" path="m0,5447l118,5253l235,5057l353,4860l470,4660l588,4458l705,4254l823,4048l940,3841l1058,3631l1176,3419l1293,3205l1411,2989l1528,2771l1646,2551l1763,2329l1881,2106l1998,1880l2116,1652l2234,1422l2351,1190l2469,956l2586,720l2704,482l2821,242l2939,0e" stroked="t" o:allowincell="f" style="position:absolute;left:2873;top:668;width:2332;height:4333;mso-wrap-style:none;v-text-anchor:middle;mso-position-horizontal-relative:char">
                  <v:fill o:detectmouseclick="t" on="false"/>
                  <v:stroke color="black" weight="8280" joinstyle="round" endcap="flat"/>
                  <w10:wrap type="none"/>
                </v:shape>
                <v:shape id="shape_0" coordsize="2939,5313" path="m0,0l118,237l235,472l353,704l470,935l588,1163l705,1390l823,1614l940,1837l1058,2058l1176,2276l1293,2493l1411,2707l1528,2920l1646,3130l1763,3339l1881,3545l1998,3749l2116,3952l2234,4152l2351,4351l2469,4547l2586,4741l2704,4934l2821,5124l2939,5313e" stroked="t" o:allowincell="f" style="position:absolute;left:2873;top:873;width:2332;height:4226;mso-wrap-style:none;v-text-anchor:middle;mso-position-horizontal-relative:char">
                  <v:fill o:detectmouseclick="t" on="false"/>
                  <v:stroke color="blue" weight="8280" joinstyle="round" endcap="flat"/>
                  <w10:wrap type="none"/>
                </v:shape>
                <v:line id="shape_0" from="2872,270" to="2872,5720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5205,270" to="5205,5720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5:57:00Z</dcterms:created>
  <dc:creator>Aurelio Ghersi</dc:creator>
  <dc:description/>
  <cp:keywords/>
  <dc:language>en-US</dc:language>
  <cp:lastModifiedBy>Aurelio Ghersi</cp:lastModifiedBy>
  <dcterms:modified xsi:type="dcterms:W3CDTF">2008-11-10T17:45:00Z</dcterms:modified>
  <cp:revision>2</cp:revision>
  <dc:subject/>
  <dc:title/>
</cp:coreProperties>
</file>